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sz w:val="24"/>
        </w:rPr>
      </w:pPr>
      <w:r>
        <w:rPr>
          <w:rFonts w:ascii="仿宋_GB2312;仿宋" w:hAnsi="仿宋_GB2312;仿宋" w:cs="宋体;SimSun" w:eastAsia="仿宋_GB2312;仿宋"/>
          <w:b/>
          <w:color w:val="000000"/>
          <w:sz w:val="24"/>
        </w:rPr>
        <w:t>全国职业院校学生化学检验工技能大赛考核大纲（中职组）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1.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理论知识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1.1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基础知识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1.1.1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计量和标准化基础知识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1.1.1.1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法规性文件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(1)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中华人民共和国标准化法及实施条例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(2)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中华人民共和国计量法及实施细则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(3)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中华人民共和国法定计量单位定义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(4)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中华人民共和国产品质量法；产品质量法的基本内容；产品质量的定义；产品质量认证的含义；解决产品质量纠纷的途径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1.1.1.2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标准和标准化基础知识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(1)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标准的定义、标准的分类与分级、标准的代号与编号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(2)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标准化的定义及其特点、标准化的对象、标准化机构的任务和标准化人员、贯彻标准的意义、贯彻标准的原则、实施标准的一般程序和方法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(3)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国际标准化组织、在国际上具有权威性的国际标准和国外先进标准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(4)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制定和修订化工企业产品标准的程序、产品标准的组成部分和各部的主要内容、分析方法标准的组成。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(5)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采用国际标准和国外先进标准的意义、采用国际标准和国外先进标准的程度划分、采用国际标准和国外先进标准的总原则、采用国际标准的具体原则和其他注意事项、采用国际标准和国外先进标准的方法和步骤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1.1.2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计量检定和法定计量单位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1.1.2.1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计量检定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计量检定中常用名词术语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(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计量、计量器具、计量器具的检定、计量器具的校准、计量器具的检定周期、标准物质、溯源性、量值溯源、量值传递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)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、校准和检定的区别、通用计量器具的范围、检定和校验通用计量器具的原则、计量器具的标识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1.1.2.2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标准物质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(1)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标准物质的定义、标准物质的特征、标准物质的分类、化学试剂中的标准物质的特征。</w:t>
      </w:r>
    </w:p>
    <w:p>
      <w:pPr>
        <w:pStyle w:val="Normal"/>
        <w:ind w:firstLine="48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sz w:val="24"/>
        </w:rPr>
        <w:t>(2)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标准物质在分析测试中的应用、分析测试中选用标准物质的原则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(3)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使用国产标准物质的注意事项；使用进口标准物质的注意事项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1.1.2.3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法定计量单位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(1)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国际单位制的构成、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SI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基本单位的名称、单位、符号和定义、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SI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导出单位的名称、单位和符号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(2)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国家法定计量单位的名称、单位、符号和定义，分析中常用的量和法定计量单位的名称、单位、符号和定义及其书写方法。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(3)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法定计量单位的使用规则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(4)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用于构成十进倍数和分数单位的常用词头及其正确使用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1.1.3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化学试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化学试剂的分类与用途、标准试剂的分类、分级与用途、一般试剂的分级、标志、标签颜色及主要用途、选用化学试剂的注意事项、化学试剂的取用方法和注意事项、液体试剂或溶液的取用方法、化学试剂效能的简易判断方法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1.1.4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实验室用水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源水、纯水、高纯水的概念、分析实验室用水的级别划分及技术指标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(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国家标准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)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、分析实验室用水的制备方法和检验方法、合理选用纯水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1.1.5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实验室常用仪器和设备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1.1.5.1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一般仪器的使用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(1)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常用玻璃仪器的名称、规格、主要用途、洗涤方法、使用方法和使用注意事项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(2)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常用瓷器皿的名称、常用规格、主要用途、洗涤方法、使用方法和使用注意事项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(3)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贵重器皿的名称、常用规格、主要用途、洗涤方法、使用方法和使用注意事项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1.1.5.2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计量器具的使用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(1)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滴定管、容量瓶、移液管等的常用规格、主要用途、洗涤方法、使用方法、校准方法和使用注意事项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(2)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台称、电光分析天平、电子天平的基本构造、工作原理、性能指标、使用方法、使用注意事项和日常维护常识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1.1.5.3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实验室常用电气设备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(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如：电炉、电热板、可调压电炉、电热套、高温电炉、电热恒温水浴锅、马</w:t>
      </w:r>
      <w:r>
        <w:rPr>
          <w:rFonts w:ascii="仿宋_GB2312;仿宋" w:hAnsi="仿宋_GB2312;仿宋" w:cs="宋体;SimSun" w:eastAsia="仿宋_GB2312;仿宋"/>
          <w:sz w:val="24"/>
        </w:rPr>
        <w:t>弗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炉、恒温干燥箱、离心机、电冰箱、真空泵、无油空压机、电磁搅拌器等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)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的基本构造、使用方法、使用注意事项和日常维护常识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1.1.5.4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高压气瓶的使用与维护：气瓶内装气体的分类；高压气瓶的标识；减压阀的选择、安装和使用；气瓶的存放及安全使用守则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1.1.6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误差理论、数</w:t>
      </w:r>
      <w:r>
        <w:rPr>
          <w:rFonts w:ascii="仿宋_GB2312;仿宋" w:hAnsi="仿宋_GB2312;仿宋" w:cs="宋体;SimSun" w:eastAsia="仿宋_GB2312;仿宋"/>
          <w:sz w:val="24"/>
        </w:rPr>
        <w:t>理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统计基础知识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1.1.6.1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误差理论：误差分类、来源及消除方法；准确度和精密度、误差和偏差、不确定度、重复性临界极差和再现性临界极差的定义、计算方法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1.1.6.2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分析数据处理：有效数字运算规则、数值修约规则、异常值的取舍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(Q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检验法、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G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检验法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)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、分析结果准确度检验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(T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检验法、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F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检验法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)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、置信度和置信区间的确定、线性回归方程的建立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1.1.6.3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提高分析结果准确度的方法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1.1.6.4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实验原始记录、结果的表示方法、报告的规范书写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sz w:val="24"/>
        </w:rPr>
        <w:t>1.1.7</w:t>
      </w:r>
      <w:r>
        <w:rPr>
          <w:rFonts w:ascii="仿宋_GB2312;仿宋" w:hAnsi="仿宋_GB2312;仿宋" w:cs="宋体;SimSun" w:eastAsia="仿宋_GB2312;仿宋"/>
          <w:sz w:val="24"/>
        </w:rPr>
        <w:t>溶液的制备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1.1.7.1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溶液浓度的表示方法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一般溶液浓度的表示方法、滴定分析用标准溶液浓度的表示方法、杂质分析用标准溶液浓度表示方法、各种表示方法的相互换算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1.1.7.2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溶液的制备方法和有关规定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配制一般溶液的注意事项、配制标准滴定溶液的一般规定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(GB/T601-2002)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、标准滴定溶液配制和标定方法、杂质分析用标准溶液配制和注意事项、低浓度标准溶液配制和注意事项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1.1.7.3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试剂溶液标签的书写、溶液的贮存方法和贮存注意事项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1.1.8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采样、制样和分解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1.1.8.1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采样和制样基础知识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样品采集有关名词术语、采样目的和原则、样品数和样品量、采样有关规定、留样和废弃样品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1.1.8.2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采样和制样方法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固体样品的采集和制备、液体样品的采集和制备、气体样品的采集和制备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1.1.8.3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试样的分解方法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分解试样的要求、分解方法、溶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(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熔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)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剂选择、注意事项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1.1.9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实验室安全知识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1.1.9.1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实验室安全守则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实验员日常工作要求、实验室安全守则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1.1.9.2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防火防爆知识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实验室防火防爆措施、常见的易爆混合物、可燃气体的燃点及其与空气混合时的爆炸范围、火灾的类型、各类火灾的灭火方法、常用灭火器的使用场合和使用方法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1.1.9.3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化学毒物及中毒的初步救治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实验室中常见的毒物危害程度的分级、实验室中化学毒物的中毒症状和救治常识、化学烧伤的急救处理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1.1.9.4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电气安全知识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电击的防护措施、静电防护措施、用电安全守则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1.1.9.5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环保知识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(1)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实验室废水处理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稀废水的处理、浓有机废水处理、浓无机废水处理、废酸废碱液处理。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(2)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实验室废气处理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(3)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废渣处理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1.2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专业知识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1.2.1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化学分析法基本知识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1.2.1.1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滴定分析概述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滴定分析对化学反应要求、滴定分析法有关名词术语、滴定方式、滴定分析结果计算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1.2.1.2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酸碱滴定法</w:t>
      </w:r>
    </w:p>
    <w:p>
      <w:pPr>
        <w:pStyle w:val="Normal"/>
        <w:ind w:firstLine="48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ascii="仿宋_GB2312;仿宋" w:hAnsi="仿宋_GB2312;仿宋" w:cs="宋体;SimSun" w:eastAsia="仿宋_GB2312;仿宋"/>
          <w:color w:val="000000"/>
          <w:sz w:val="24"/>
        </w:rPr>
        <w:t>酸碱平衡有关计算、缓冲溶液配制、酸碱指示剂选择、酸碱滴定法基本原理、酸碱滴定可行性判断、酸碱标准滴定溶液的制备方法、非水酸碱滴定原理、酸碱滴定法主要应用示例；酸碱滴定结果计算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1.2.1.3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沉淀滴定法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沉淀滴定法对沉淀反应的要求、常用方法的基本原理、终点指示方法、滴定条件、使用范围和方法应用示例、滴定结果计算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1.2.1.4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配位滴定法</w:t>
      </w:r>
    </w:p>
    <w:p>
      <w:pPr>
        <w:pStyle w:val="Normal"/>
        <w:ind w:firstLine="480"/>
        <w:rPr/>
      </w:pPr>
      <w:r>
        <w:rPr>
          <w:rFonts w:eastAsia="仿宋_GB2312;仿宋" w:cs="宋体;SimSun" w:ascii="仿宋_GB2312;仿宋" w:hAnsi="仿宋_GB2312;仿宋"/>
          <w:color w:val="000000"/>
          <w:sz w:val="24"/>
        </w:rPr>
        <w:t>EDTA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性质、方法基本原理、配位滴定副反应系数、酸度对滴定影响、金属指示剂作用原理和使用条件、</w:t>
      </w:r>
      <w:r>
        <w:rPr>
          <w:rFonts w:ascii="仿宋_GB2312;仿宋" w:hAnsi="仿宋_GB2312;仿宋" w:cs="宋体;SimSun" w:eastAsia="仿宋_GB2312;仿宋"/>
          <w:sz w:val="24"/>
        </w:rPr>
        <w:t>酸效应曲线及其应用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、单一离子准确滴定的条件、提高滴定选择性方法、滴定混合离子的酸度范围、配位滴定的方式和应用、滴定结果计算；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1.2.1.5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氧化还原滴定法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电极电位和能斯特公式的应用、影响氧化还原反应方向因素、氧化还原滴定终点指示方法、氧化还原滴定曲线的特点和滴定突跃、常用氧化还原滴定法的滴定原理、滴定条件、应用范围和结果计算、高锰酸钾、重铬酸钾、碘、硫代硫酸钠、溴酸钾、硫酸亚铁等的标准滴定溶液的制备和标定方法、高锰酸钾法、重铬酸钾法、碘量法、溴酸钾法的应用示例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1.2.1.6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重量分析法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沉淀和气化法原理、沉淀类型、沉淀条件、对称量形式和沉淀形式要求、影响沉淀溶解度的因素、沉淀剂选择原则、影响沉淀纯度的因素、沉淀的洗涤和干燥处理、重量分析结果计算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1.2.1.7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定量化学分析中常用的分离和富集方法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定量化学分析中分离和富集的基本概念和常用方法、各类方法原理和应用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1.2.2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仪器分析法基本知识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1.2.2.1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紫外可见分光光度法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光的特性、物质对光的选择性吸收、分子吸收光谱、光吸收定律及其应用注意事项、紫外可见分光光度计的分类、基本组成部分和各主要部件的作用、紫外可见分光光度计使用、调试和日常维护、显色剂的种类和选择原则、显色条件和测量条件的选择、定性和定量方法、有机化合物的紫外特征吸收谱带、有机化合物的紫外吸收光谱的溶剂效应、紫外吸收光谱在有机结构推断上的应用、紫外吸收光谱在化合物纯度鉴定上的应用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1.2.2.2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原子吸收分光光度法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原子吸收分光光度法的特点和应用范围；名词术语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(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共振吸收线和共振发射线、吸收轮廓、积分吸收、峰值吸收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)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；原子吸收值与待测元素浓度的定量关系；原子吸收光谱仪的分类、工作流程、火焰原子吸收光谱仪主要组成部分、各主要部件的作用和工作条件、仪器的使用和调试方法及日常维护；原子吸收分光光度计工作软件的使用、原子吸收分光光度法的定量方法；标准溶液和试液的制备方法；测量条件的选择、干扰的消除方法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1.2.2.3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电化学分析法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(1)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电位分析法的基本原理；电位分析法中常用的指示电极和参比电极构造、电极电位和使用方法；直接电位法测定溶液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pH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的原理、方法和测量注意事项；标准缓冲溶液的制备；酸度计的校正方法、电位滴定法的装置、电位滴定法电极选择、电位滴定法终点的确定方法。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(2)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电导分析法：基本原理及应用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(3)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永停滴定法：永停滴定法基本原理、水分测定仪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(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卡尔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-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费休法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)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工作原理和使用方法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1.2.2.4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气相色谱法</w:t>
      </w:r>
    </w:p>
    <w:p>
      <w:pPr>
        <w:pStyle w:val="Normal"/>
        <w:ind w:firstLine="48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ascii="仿宋_GB2312;仿宋" w:hAnsi="仿宋_GB2312;仿宋" w:cs="宋体;SimSun" w:eastAsia="仿宋_GB2312;仿宋"/>
          <w:color w:val="000000"/>
          <w:sz w:val="24"/>
        </w:rPr>
        <w:t>气相色谱法基本术语；气相色谱仪的工作流程和分离原理；气相色谱仪的主要组成部分、各主要部分的作用和工作条件的选择；气相色谱柱的种类、固定相的分类和选择方法；气相色谱仪的检测器的种类、检测原理和工作条件选择；气相色谱操作条件的选择；提高气相色谱分离度的有效途径；毛细管色谱柱的种类、分流比的作用和选定、产生分流的原因和消除方法；气相色谱的定性和定量分析方法；气相色谱仪的使用、日常维护和常见故障排除方法、气相色谱数据处理机的使用、气相色谱工作站的使用；气相色谱分析中常见问题及处理方法。</w:t>
      </w:r>
    </w:p>
    <w:p>
      <w:pPr>
        <w:pStyle w:val="Normal"/>
        <w:ind w:firstLine="480"/>
        <w:rPr/>
      </w:pPr>
      <w:r>
        <w:rPr>
          <w:rFonts w:eastAsia="仿宋_GB2312;仿宋" w:cs="宋体;SimSun" w:ascii="仿宋_GB2312;仿宋" w:hAnsi="仿宋_GB2312;仿宋"/>
          <w:color w:val="000000"/>
          <w:sz w:val="24"/>
        </w:rPr>
        <w:t>1.3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物理常数测定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1.3.1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密度测定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密度的定义、密度瓶法测定固体样品密度的方法和结果计算；悬挂称量法测固体样品密度的方法、注意事项和结果计算；密度瓶法测定液体样品密度的方法、注意事项和结果计算；韦氏法测定液体样品密度的方法、注意事项和结果计算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1.3.2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沸点和沸程的测定</w:t>
      </w:r>
    </w:p>
    <w:p>
      <w:pPr>
        <w:pStyle w:val="Normal"/>
        <w:ind w:firstLine="60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ascii="仿宋_GB2312;仿宋" w:hAnsi="仿宋_GB2312;仿宋" w:cs="宋体;SimSun" w:eastAsia="仿宋_GB2312;仿宋"/>
          <w:color w:val="000000"/>
          <w:sz w:val="24"/>
        </w:rPr>
        <w:t>沸点和沸程的基本概念、影响沸点的因素、测定沸点的仪器及组装、沸点的测定步骤和测定注意事项、沸点测定结果计算；测定沸程的仪器及组装、沸程的测定步骤和测定注意事项、全自动沸点测定仪的使用。</w:t>
      </w:r>
    </w:p>
    <w:p>
      <w:pPr>
        <w:pStyle w:val="Normal"/>
        <w:ind w:firstLine="600"/>
        <w:rPr/>
      </w:pPr>
      <w:r>
        <w:rPr>
          <w:rFonts w:eastAsia="仿宋_GB2312;仿宋" w:cs="宋体;SimSun" w:ascii="仿宋_GB2312;仿宋" w:hAnsi="仿宋_GB2312;仿宋"/>
          <w:color w:val="000000"/>
          <w:sz w:val="24"/>
        </w:rPr>
        <w:t>1.3.3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熔点、结晶点和凝固点测定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熔点的定义、毛细管目测法测定熔点的方法和注意事项、熔点仪测定熔点的方法和注意事项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结晶点和凝固点的定义、杜瓦瓶法测定结晶点和凝固点的方法和注意事项、茹可夫瓶法测定结晶点和凝固点的方法和注意事项、结晶点和凝固点的全自动测定仪的使用方法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1.3.4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闪点的测定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闪点的定义、开口杯和闭口杯闪点的测定仪器、开口杯和闭口杯闪点的测定步骤、开口杯和闭口杯闪点的测定注意事项、开口杯和闭口杯闪点的结果计算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1.3.5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黏度的测定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液体黏度的度量方法、毛细管黏度计手工测定黏度的步骤、测定注意事项和结果计算、全自动毛细管黏度计、旋转黏度计和恩氏黏度计的使用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1.3.6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折射率的测定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折射和折射率的定义、阿贝折射计测定折射率的步骤、全自动数字显示折射计的使用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1.4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有机分析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1.4.1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元素定量分析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1.4.1.1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有机化合物中活泼氢含量的测定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活泼氢含量的测定方法；甲基碘化镁反应色谱法测定活泼氢的测定原理、色谱条件和注意事项；氢化铝锂反应色谱法测定活泼氢的测定原理、色谱条件和注意事项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1.4.1.2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有机化合物中卤素含量的测定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卤素含量的测定方法；氧瓶燃烧法测定有机物中卤素含量的测定原理和注意事项；微库仑法测定有机物中氯含量的测定原理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1.4.1.3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有机化合物中硫含量的测定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硫含量的测定方法；氧瓶燃烧法测定硫含量的测定原理和注意事项；微库仑法测定液体有机物中微量硫的原理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1.4.1.4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氮的测定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杜马法测定有机氮的装置、测定原理和注意事项；凯氏法测定有机氮的装置、测定原理和注意事项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1.4.2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有机官能团分析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1.4.2.1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醇羟基的测定方法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(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化学分析法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)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、测定原理和注意事项；酚羟基的测定方法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(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化学分析法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)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、测定原理和注意事项；测定醇及其异构体的气相色谱操作条件；醇羟基和酚羟基红外光谱特征峰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1.4.2.2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羰基测定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羰基的测定方法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(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化学分析法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)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、测定原理和注意事项；可见分光光度法测定羰基的测定原理和定量方法；气相色谱法分析丙酮、丁醛及丁烯醛的色谱操作条件；羰基红外光谱特征峰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1.4.2.3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羧基和酰基的测定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中和法测定羧酸的测定原理和注意事项、皂化法测定酰基的测定原理和注意事项、可见分光光度法测定微量酰基的测定原理和注意事项、气相色谱法测定乙酸、丙烯酸、乙酸乙酯的色谱操作条件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1.4.2.4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不饱和键的测定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溴加成法测定双键的测定原理和注意事项、硝酸银法测定炔基的测定原理和注意事项、气相色谱法测定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C</w:t>
      </w:r>
      <w:r>
        <w:rPr>
          <w:rFonts w:eastAsia="仿宋_GB2312;仿宋" w:cs="宋体;SimSun" w:ascii="仿宋_GB2312;仿宋" w:hAnsi="仿宋_GB2312;仿宋"/>
          <w:color w:val="000000"/>
          <w:sz w:val="24"/>
          <w:vertAlign w:val="subscript"/>
        </w:rPr>
        <w:t>4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组成的色谱操作条件、气相色谱法测定丁二烯及烃类杂质的色谱条件、工业用乙烯中烃类杂质的色谱操作条件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1.4.2.5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胺类化合物的测定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酸滴定法测定脂肪族胺的测定原理和注意事项；酰化法测定伯、仲胺的测定原理和注意事项；重氮化法测定芳香胺的测定原理、测定条件、终点指示方法和注意事项；胺类化合物的红外光谱鉴定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1.5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无机定性分析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常见阳离子硫化物、氢氧化物、氨化物、氯化物、硫酸盐的性质；常见阳离子的分组和检验方法；常见阴离子钡盐、银盐的性质；常见阴离子的检验方法。</w:t>
      </w:r>
    </w:p>
    <w:p>
      <w:pPr>
        <w:pStyle w:val="Normal"/>
        <w:ind w:firstLine="480"/>
        <w:rPr/>
      </w:pPr>
      <w:r>
        <w:rPr>
          <w:rFonts w:eastAsia="仿宋_GB2312;仿宋" w:cs="宋体;SimSun" w:ascii="仿宋_GB2312;仿宋" w:hAnsi="仿宋_GB2312;仿宋"/>
          <w:color w:val="000000"/>
          <w:sz w:val="24"/>
        </w:rPr>
        <w:t>1.6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实验室管理</w:t>
      </w:r>
    </w:p>
    <w:p>
      <w:pPr>
        <w:pStyle w:val="Normal"/>
        <w:ind w:firstLine="480"/>
        <w:rPr/>
      </w:pPr>
      <w:r>
        <w:rPr>
          <w:rFonts w:eastAsia="仿宋_GB2312;仿宋" w:cs="宋体;SimSun" w:ascii="仿宋_GB2312;仿宋" w:hAnsi="仿宋_GB2312;仿宋"/>
          <w:color w:val="000000"/>
          <w:sz w:val="24"/>
        </w:rPr>
        <w:t>1.6.1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化学试剂管理</w:t>
      </w:r>
    </w:p>
    <w:p>
      <w:pPr>
        <w:pStyle w:val="Normal"/>
        <w:ind w:firstLine="48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ascii="仿宋_GB2312;仿宋" w:hAnsi="仿宋_GB2312;仿宋" w:cs="宋体;SimSun" w:eastAsia="仿宋_GB2312;仿宋"/>
          <w:color w:val="000000"/>
          <w:sz w:val="24"/>
        </w:rPr>
        <w:t>化学试剂的保管和领取；一般化学试剂的分类存放要求；一般化学试剂贮存要求；贮存化学试剂时对化学药品库的要求；化学危险品的分类、领取和使用；剧毒类化学试剂的保管和使用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1.6.2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仪器管理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1.6.2.1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常用仪器设备的管理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1.6.2.2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分析仪器管理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分析天平、紫外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-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可见分光光度计、原子吸收分光光度计、红外光谱仪、酸度计、离子计、电导仪、气相色谱仪、高效液相色谱仪的日常维护、校验周期和指标、使用仪器制度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1.6.3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样品管理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样品的抽检制度、采样制样制度、留样的管理规定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1.6.4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检验质量管理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检验质量的标准、质量和质量管理术语、质量保证体系、检验过程的质量控制、质检科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(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处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)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对质检人员的管理、对质检人员的业务培训、实验原始记录管理、实验结果的复核制度、对不合格产品的判定制度、仪器的校验制度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2.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实际操作技能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(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从取样分析至报出测定结果的全过程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)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2.1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滴定分析法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2.1.1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实验前准备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滴定分析计量器具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(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滴定管、容量瓶和移液管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)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的选择、洗涤、校准和使用操作；分析天平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(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电光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)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的调试、使用操作；标准滴定溶液的配制和标定操作；辅助试剂的制备；指示剂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(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液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)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的制备。</w:t>
      </w:r>
    </w:p>
    <w:p>
      <w:pPr>
        <w:pStyle w:val="Normal"/>
        <w:ind w:firstLine="480"/>
        <w:rPr/>
      </w:pPr>
      <w:r>
        <w:rPr>
          <w:rFonts w:eastAsia="仿宋_GB2312;仿宋" w:cs="宋体;SimSun" w:ascii="仿宋_GB2312;仿宋" w:hAnsi="仿宋_GB2312;仿宋"/>
          <w:color w:val="000000"/>
          <w:sz w:val="24"/>
        </w:rPr>
        <w:t>2.1.2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采样和制样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液、固、气样品的取样和制样操作；试样的分解、分离操作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2.1.3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滴定分析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酸碱滴定法、高锰酸钾法、重铬酸钾法、碘量法、溴酸钾法、配位滴定法、莫尔法、佛尔哈德法、法扬司法分析操作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2.1.4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实验原始记录、数据处理、结果报告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2.2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物理常数测定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2.2.1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测定前准备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试样采集和制备；仪器装置的前处理、安装和调试；恒温水浴安装和调试；电子天平的调试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2.2.2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测量操作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测定密度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(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密度瓶法、韦氏天平法、密度计法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)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、测定熔点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(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毛细管法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)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、测定结晶点和凝固点、测定沸点和沸程、测定闪点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(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开口、闭口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)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、测定黏度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(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毛细管法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)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、测定折射率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(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阿贝折光仪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)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、测定比旋光度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2.2.3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实验原始记录、数据处理、结果报告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2.3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有机官能团定量分析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2.3.1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测定前准备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试样采集和制备、仪器设备前处理和调试、仪器装置的安装和调试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2.3.2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测量操作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酸值、皂化值、羟值、碘值、氨值的测定；卤素、硫、氮含量的测定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2.3.3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实验原始记录、数据处理、结果报告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2.4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仪器分析法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2.4.1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紫外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-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可见分光光度法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2.4.1.1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仪器的安装、调试和简单故障排除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紫外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-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可见分光光度计波长、透射比正确度、杂散光的校验；简单故障排除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2.4.1.2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标准溶液和试液的制备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系列标准溶液的配制；试液的制备；系列标准溶液和试液的显色操作；移液管和容量瓶的规范使用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2.4.1.3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仪器测量操作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测量条件的选择和调节；使用吸收池时的规范操作；被测溶液吸光度的测量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2.4.1.4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实验原始记录、吸收曲线和标准工作曲线的绘制、测定结果的计算、结果的报告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2.4.2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原子吸收分光光度法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2.4.2.1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仪器的安装、调试和简单故障排除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气源减压阀的安装和气路系统的检漏；原子吸收分光光度计开关机操作；光源灯的选择、更换与调试；点火操作；燃气与助燃气比例的调节；燃烧器位置的调节；工作软件的正确使用；仪器简单故障排除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2.4.2.2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标准溶液和试液的制备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系列标准溶液的配制；试液的制备；移液管和容量瓶的规范使用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2.4.2.3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仪器测量操作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测量条件的选择和调节；仪器的调零操作和被测溶液吸光度的测量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2.4.2.4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实验原始记录、标准工作曲线的绘制、测定结果的计算、结果的报告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2.4.3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气相色谱法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2.4.3.1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仪器的安装、调试和简单故障排除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安装高压气瓶减压阀并调节输出压力至所要求的压力；气路的安装和气路系统的检漏；转子流量计流速的标定；毛细管分流流量的测定；填充柱和毛细管柱的安装；使用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TCD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或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FID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时的开关机程序；气相色谱工作条件的设置和调节；按要求设置程序升温；气相色谱仪简单故障排除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2.4.3.2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试液的制备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试样采集；试液的制备；标样的处理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2.4.3.3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仪器测量操作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进样装置的清洗和进样操作；基线调零操作；气相色谱数据处理机和气相色谱工作站的使用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2.4.3.4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实验原始记录、测定结果的计算、结果的报告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2.4.4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电位分析法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2.4.4.1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直接电位法测定溶液中离子的浓度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(1)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溶液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pH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的测定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玻璃电极、甘汞电极的预处理和使用；标准缓冲溶液的配制；工作电池的组装；酸度计的校正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(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二点校正法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)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；溶液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pH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的测量；测量结果报告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(2)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溶液中离子浓度的测定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电极的选择、处理和使用；系列标准溶液的配制；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TISAB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溶液的配制、工作电池的组装；电磁搅拌器的使用；标准溶液和待测试液电池电动势的测量；数据记录；标准曲线的绘制；试液中待测离子浓度的计算测定结果报告。</w:t>
      </w:r>
    </w:p>
    <w:p>
      <w:pPr>
        <w:pStyle w:val="Normal"/>
        <w:ind w:firstLine="480"/>
        <w:rPr/>
      </w:pPr>
      <w:r>
        <w:rPr>
          <w:rFonts w:eastAsia="仿宋_GB2312;仿宋" w:cs="宋体;SimSun" w:ascii="仿宋_GB2312;仿宋" w:hAnsi="仿宋_GB2312;仿宋"/>
          <w:color w:val="000000"/>
          <w:sz w:val="24"/>
        </w:rPr>
        <w:t>2.4.4.2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电位滴定法</w:t>
      </w:r>
    </w:p>
    <w:p>
      <w:pPr>
        <w:pStyle w:val="Normal"/>
        <w:ind w:firstLine="48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ascii="仿宋_GB2312;仿宋" w:hAnsi="仿宋_GB2312;仿宋" w:cs="宋体;SimSun" w:eastAsia="仿宋_GB2312;仿宋"/>
          <w:color w:val="000000"/>
          <w:sz w:val="24"/>
        </w:rPr>
        <w:t>电极的选择、处理和使用；标准滴定溶液的配制和标定；电位滴定仪器的组装；电磁搅拌器的使用；滴定管的选择和使用；电位滴定操作和滴定过程试液电池电动势的测量；数据记录；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E-V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曲线的绘制；滴定终点的确定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(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二阶微商法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)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；结果计算和报告。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参考资料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1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．有关国家标准和法规性文件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2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．《定量化学分析》  黄一石主编  化学工业出版社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3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．《定量化学分析实验》  胡伟光主编  化学工业出版社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4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．《定量化学分析习题集》  季剑波主编  化学工业出版社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5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．《仪器分析》  黄一石主编  化学工业出版社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6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．《分析仪器操作技术与维护》  黄一石主编  化学工业出版社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7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．《有机分析》  丁敬敏主编  化学工业出版社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8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．《工业分析》  张小康主编  化学工业出版社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6:26:00Z</dcterms:created>
  <dc:creator>HX</dc:creator>
  <dc:description/>
  <cp:keywords/>
  <dc:language>en-US</dc:language>
  <cp:lastModifiedBy>陈兴利</cp:lastModifiedBy>
  <cp:lastPrinted>2010-05-27T10:54:00Z</cp:lastPrinted>
  <dcterms:modified xsi:type="dcterms:W3CDTF">2015-03-04T09:57:00Z</dcterms:modified>
  <cp:revision>17</cp:revision>
  <dc:subject/>
  <dc:title>    全国第二届职业院校学生化学检验技能大赛考核大纲</dc:title>
</cp:coreProperties>
</file>