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overflowPunct w:val="fals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等职业教育本科新旧专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业对照表</w:t>
      </w:r>
    </w:p>
    <w:tbl>
      <w:tblPr>
        <w:tblStyle w:val="4"/>
        <w:tblW w:w="4950" w:type="pct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8"/>
        <w:gridCol w:w="977"/>
        <w:gridCol w:w="2861"/>
        <w:gridCol w:w="1058"/>
        <w:gridCol w:w="2778"/>
        <w:gridCol w:w="1064"/>
      </w:tblGrid>
      <w:tr>
        <w:trPr>
          <w:tblHeader w:val="true"/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序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名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调整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sz w:val="28"/>
                <w:szCs w:val="21"/>
                <w:u w:val="none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2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农林牧渔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1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农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种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作物生产与品质改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农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设施园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农业经营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1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林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林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林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木业产品智能制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1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畜牧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物医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物药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宠物医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畜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1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渔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水产养殖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2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资源环境与安全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2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资源勘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资源勘查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2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地质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地质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2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测绘地理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导航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导航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测绘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理信息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2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石油与天然气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气储运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气储运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2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煤炭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采矿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采矿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炭清洁利用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2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气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气象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2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环境保护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8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态环境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209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安全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9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安全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9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急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2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能源动力与材料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3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电力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力工程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电网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3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热能与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热能动力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3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新能源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能源发电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能源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3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黑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钢铁智能冶金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3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有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材料化冶金应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属智能成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储能材料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3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非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分子材料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材料与应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3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建筑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材料智能制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2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土木建筑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4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建筑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装饰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古建筑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林景观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风景园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设计数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4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城乡规划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乡规划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4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土建施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土木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建造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地下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智能检测与修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4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建筑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环境与能源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电气与智能化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4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建设工程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造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造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设工程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4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市政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市政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设施智慧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4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房地产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房地产投资与策划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物业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2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水利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5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水文水资源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文与水资源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5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水利工程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水利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业水利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水电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治河与港航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5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水利水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水电设备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5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水土保持与水环境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态水利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环境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2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装备制造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6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机械设计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械设计制造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械设计制造及其自动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制造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制造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控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1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材料成型及控制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材料成型及控制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6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机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装备智能化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制冷与空调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3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梯工程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6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自动化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械电子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械电子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气工程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气工程及其自动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控制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器人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3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机器人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3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自动化技术与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3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自动化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3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测控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3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互联网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6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轨道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轨道交通车辆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轨道交通智能控制装备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6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船舶与海洋工程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智能制造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动力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电气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6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航空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智能制造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行器维修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6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动力装置维修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6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无人机系统应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6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汽车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车辆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能源汽车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能源汽车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7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网联汽车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2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生物与化工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7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生物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物检验检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成生物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业生物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7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化工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化工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7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学工程与工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工智能制造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精细化工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分析测试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28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轻工纺织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8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轻化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妆品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造纸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8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包装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包装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8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印刷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印刷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8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印刷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8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纺织服装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纺织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装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2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食品药品与粮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9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食品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质量与安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9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质量与安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营养与健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9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药品与医疗器械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制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9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制药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品质量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疗器械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事服务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29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粮食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粮食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30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交通运输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0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铁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速铁路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速铁路动车组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速铁路信号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机车智能运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速铁路运营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0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道路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与桥梁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0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桥梁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交通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服务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0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服务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0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水上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海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0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海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港口智能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轮机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邮轮运营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3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路运输与海事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0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路运输与海事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0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航空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航运输服务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机电设备维修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4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机场运行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4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用航空航务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0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城市轨道交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信号与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00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轨道交通信号与控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设备与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00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设备与控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6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智能运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0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邮政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邮政快递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3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电子与信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1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电子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信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信息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联网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联网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柔性电子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光电信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1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计算机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计算机应用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计算机应用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软件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软件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媒体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媒体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数据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2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数据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云计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信息安全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2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信息安全与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0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虚拟现实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2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虚拟现实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0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工智能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嵌入式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互联网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2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区块链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区块链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1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通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通信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信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1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集成电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集成电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集成电路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3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医药卫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2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护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护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2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护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2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药学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2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中医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药制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2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医学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检验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影像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生物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5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口腔医学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5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放射治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5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呼吸治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2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康复治疗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康复治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2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康复治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康复辅助器具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6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言语听觉治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6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儿童康复治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2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公共卫生与卫生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卫生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职业卫生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7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职业病危害检测评价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2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健康管理与促进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8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健康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20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健康服务与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8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婴幼儿发展与健康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8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养照护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209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眼视光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9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眼视光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3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财经商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3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财政税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财税大数据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3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金融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融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融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融科技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互联网金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险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信用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3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财务会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数据与财务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财务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数据与会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数据与审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3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经济贸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经济与贸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经济与贸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3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工商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企业数字化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0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3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电子商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0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跨境电子商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0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跨境电子商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7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全媒体电商运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3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物流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8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流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0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流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8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物流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0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流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3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旅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4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旅游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4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4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旅游规划与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4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餐饮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烹饪与餐饮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3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文化艺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5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艺术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艺美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艺美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媒体艺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产品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产品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装与服饰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装与服饰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美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美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0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0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艺术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0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游戏创意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展示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影像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1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时尚品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5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表演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表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表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舞蹈表演与编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舞蹈表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戏曲表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舞台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5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文化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物修复与保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3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新闻传播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6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新闻出版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与新媒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6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与新媒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6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广播影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播音与主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6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播音与主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摄影与制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6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摄影与制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广播电视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编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6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编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2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全媒体新闻采编与制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2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动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3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教育与体育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7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教育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学前教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7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学前教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7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语言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英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7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日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7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务日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韩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7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韩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俄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7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俄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2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泰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702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泰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2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外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2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西班牙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20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中文国际教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7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体育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会体育指导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7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会体育指导与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休闲体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7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休闲体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体能训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竞技技术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38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公安与司法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8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公安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刑事科学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安全与执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8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侦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刑事侦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8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法律实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法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8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法律执行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刑事矫正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司法警务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综合行政执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8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司法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司法技术与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8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安全防范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安防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安保服务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3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-SA"/>
              </w:rPr>
              <w:t>公共管理与服务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9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公共事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会工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党务工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社区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9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公共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政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力资源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行政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外事实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sz w:val="24"/>
                <w:szCs w:val="21"/>
                <w:u w:val="none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39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公共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家政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9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家政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健康养老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40" w:footer="992" w:bottom="1440"/>
      <w:pgNumType w:start="1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458549762"/>
    </w:sdtPr>
    <w:sdtContent>
      <w:p>
        <w:pPr>
          <w:pStyle w:val="Footer"/>
          <w:rPr/>
        </w:pPr>
        <w:r>
          <w:rPr>
            <w:rFonts w:eastAsia="仿宋_GB2312" w:ascii="仿宋_GB2312" w:hAnsi="仿宋_GB2312"/>
            <w:sz w:val="28"/>
            <w:szCs w:val="28"/>
          </w:rPr>
          <w:t>—</w:t>
        </w:r>
        <w:r>
          <w:rPr/>
          <w:t xml:space="preserve"> </w:t>
        </w:r>
        <w:r>
          <w:rPr>
            <w:rFonts w:eastAsia="仿宋_GB2312" w:ascii="仿宋_GB2312" w:hAnsi="仿宋_GB2312"/>
            <w:sz w:val="28"/>
            <w:szCs w:val="28"/>
          </w:rPr>
          <w:fldChar w:fldCharType="begin"/>
        </w:r>
        <w:r>
          <w:rPr>
            <w:sz w:val="28"/>
            <w:szCs w:val="28"/>
            <w:rFonts w:eastAsia="仿宋_GB2312" w:ascii="仿宋_GB2312" w:hAnsi="仿宋_GB2312"/>
          </w:rPr>
          <w:instrText xml:space="preserve"> PAGE </w:instrText>
        </w:r>
        <w:r>
          <w:rPr>
            <w:sz w:val="28"/>
            <w:szCs w:val="28"/>
            <w:rFonts w:eastAsia="仿宋_GB2312" w:ascii="仿宋_GB2312" w:hAnsi="仿宋_GB2312"/>
          </w:rPr>
          <w:fldChar w:fldCharType="separate"/>
        </w:r>
        <w:r>
          <w:rPr>
            <w:sz w:val="28"/>
            <w:szCs w:val="28"/>
            <w:rFonts w:eastAsia="仿宋_GB2312" w:ascii="仿宋_GB2312" w:hAnsi="仿宋_GB2312"/>
          </w:rPr>
          <w:t>125</w:t>
        </w:r>
        <w:r>
          <w:rPr>
            <w:sz w:val="28"/>
            <w:szCs w:val="28"/>
            <w:rFonts w:eastAsia="仿宋_GB2312" w:ascii="仿宋_GB2312" w:hAnsi="仿宋_GB2312"/>
          </w:rPr>
          <w:fldChar w:fldCharType="end"/>
        </w:r>
        <w:r>
          <w:rPr>
            <w:rFonts w:eastAsia="仿宋_GB2312" w:ascii="仿宋_GB2312" w:hAnsi="仿宋_GB2312"/>
            <w:sz w:val="28"/>
            <w:szCs w:val="28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403757747"/>
    </w:sdtPr>
    <w:sdtContent>
      <w:p>
        <w:pPr>
          <w:pStyle w:val="Footer"/>
          <w:jc w:val="right"/>
          <w:rPr/>
        </w:pPr>
        <w:r>
          <w:rPr>
            <w:rFonts w:eastAsia="仿宋_GB2312" w:ascii="仿宋_GB2312" w:hAnsi="仿宋_GB2312"/>
            <w:sz w:val="28"/>
            <w:szCs w:val="28"/>
          </w:rPr>
          <w:t>—</w:t>
        </w:r>
        <w:r>
          <w:rPr/>
          <w:t xml:space="preserve"> </w:t>
        </w:r>
        <w:r>
          <w:rPr>
            <w:rFonts w:eastAsia="仿宋_GB2312" w:ascii="仿宋_GB2312" w:hAnsi="仿宋_GB2312"/>
            <w:sz w:val="28"/>
            <w:szCs w:val="28"/>
          </w:rPr>
          <w:fldChar w:fldCharType="begin"/>
        </w:r>
        <w:r>
          <w:rPr>
            <w:sz w:val="28"/>
            <w:szCs w:val="28"/>
            <w:rFonts w:eastAsia="仿宋_GB2312" w:ascii="仿宋_GB2312" w:hAnsi="仿宋_GB2312"/>
          </w:rPr>
          <w:instrText xml:space="preserve"> PAGE </w:instrText>
        </w:r>
        <w:r>
          <w:rPr>
            <w:sz w:val="28"/>
            <w:szCs w:val="28"/>
            <w:rFonts w:eastAsia="仿宋_GB2312" w:ascii="仿宋_GB2312" w:hAnsi="仿宋_GB2312"/>
          </w:rPr>
          <w:fldChar w:fldCharType="separate"/>
        </w:r>
        <w:r>
          <w:rPr>
            <w:sz w:val="28"/>
            <w:szCs w:val="28"/>
            <w:rFonts w:eastAsia="仿宋_GB2312" w:ascii="仿宋_GB2312" w:hAnsi="仿宋_GB2312"/>
          </w:rPr>
          <w:t>124</w:t>
        </w:r>
        <w:r>
          <w:rPr>
            <w:sz w:val="28"/>
            <w:szCs w:val="28"/>
            <w:rFonts w:eastAsia="仿宋_GB2312" w:ascii="仿宋_GB2312" w:hAnsi="仿宋_GB2312"/>
          </w:rPr>
          <w:fldChar w:fldCharType="end"/>
        </w:r>
        <w:r>
          <w:rPr>
            <w:rFonts w:eastAsia="仿宋_GB2312" w:ascii="仿宋_GB2312" w:hAnsi="仿宋_GB2312"/>
            <w:sz w:val="28"/>
            <w:szCs w:val="28"/>
          </w:rPr>
          <w:t xml:space="preserve"> —</w:t>
        </w:r>
      </w:p>
    </w:sdtContent>
  </w:sdt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evenAndOddHeader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4</Pages>
  <Words>3859</Words>
  <Characters>6169</Characters>
  <CharactersWithSpaces>6169</CharactersWithSpaces>
  <Paragraphs>0</Paragraphs>
  <Company>市直单位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26:00Z</dcterms:created>
  <dc:creator>新名</dc:creator>
  <dc:description/>
  <dc:language>en-US</dc:language>
  <cp:lastModifiedBy>66449</cp:lastModifiedBy>
  <cp:lastPrinted>2021-03-15T08:25:00Z</cp:lastPrinted>
  <dcterms:modified xsi:type="dcterms:W3CDTF">2021-03-17T01:0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C82D772294117839455DE6588C9EB</vt:lpwstr>
  </property>
  <property fmtid="{D5CDD505-2E9C-101B-9397-08002B2CF9AE}" pid="3" name="KSOProductBuildVer">
    <vt:lpwstr>2052-11.1.0.10356</vt:lpwstr>
  </property>
</Properties>
</file>