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960" w:leader="none"/>
        </w:tabs>
        <w:overflowPunct w:val="false"/>
        <w:bidi w:val="0"/>
        <w:snapToGrid w:val="true"/>
        <w:spacing w:before="157" w:after="157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中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等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职业教育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新旧专业对照表</w:t>
      </w:r>
    </w:p>
    <w:tbl>
      <w:tblPr>
        <w:tblStyle w:val="4"/>
        <w:tblW w:w="4950" w:type="pct"/>
        <w:jc w:val="left"/>
        <w:tblInd w:w="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978"/>
        <w:gridCol w:w="2846"/>
        <w:gridCol w:w="965"/>
        <w:gridCol w:w="2858"/>
        <w:gridCol w:w="1090"/>
      </w:tblGrid>
      <w:tr>
        <w:trPr>
          <w:tblHeader w:val="true"/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序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代码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专业名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原专业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代码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原专业名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调整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情况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61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农林牧渔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101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农业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1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种子生产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105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种子生产与经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1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作物生产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10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农艺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1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循环农业与再生资源利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104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循环农业生产与管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1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家庭农场生产经营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134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家庭农场生产经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10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园艺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107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果蔬花卉生产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10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植物保护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106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植物保护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10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茶叶生产与加工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108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茶叶生产与加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10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中草药栽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11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中草药种植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10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烟草栽培与加工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11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烟草生产与加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11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饲草栽培与加工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11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农村电气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128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农村电气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11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设施农业生产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10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设施农业生产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11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农机设备应用与维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127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农业机械使用与维护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11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农产品加工与质量检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135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农产品质量检测与管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11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农产品贮藏与加工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125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农产品保鲜与加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11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农产品营销与储运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126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农产品营销与储运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11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棉花加工与检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11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棉花加工与检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11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休闲农业生产与经营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10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观光农业经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11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农资营销与服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13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农资连锁经营与管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4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129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农业与农村用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13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农村经济综合管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13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农村土地纠纷调解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102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林业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2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林业生产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11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林业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2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园林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115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园林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2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园林绿化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116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园林绿化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2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森林资源保护与管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114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森林资源保护与管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20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木业产品加工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117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木材加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103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畜牧业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5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301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畜禽生产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118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畜禽生产与疾病防治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12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畜牧兽医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3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特种动物养殖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119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特种动物养殖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3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宠物养护与经营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12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宠物养护与经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3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蚕桑生产与经营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109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蚕桑生产与经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104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渔业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4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淡水养殖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12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淡水养殖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4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海水养殖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12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海水生态养殖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4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航海捕捞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124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航海捕捞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62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资源环境与安全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201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资源勘查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1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国土资源调查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20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国土资源调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1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地质调查与找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20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地质调查与找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1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宝玉石加工与检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225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宝玉石鉴定与检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202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地质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2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文地质与工程地质勘查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20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文地质与工程地质勘察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2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钻探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205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钻探工程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2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掘进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206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掘进工程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2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岩土工程勘察与施工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207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岩土工程勘察与施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20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地球物理勘探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204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地球物理勘探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20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地质灾害调查与治理施工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208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地质灾害调查与治理施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203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测绘地理信息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3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程测量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416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程测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3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地图绘制与地理信息系统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209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地图制图与地理信息系统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3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地质与测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21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地质与测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3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航空摄影测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224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航空摄影测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204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石油与天然气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4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油气储运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304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石油与天然气贮运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4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石油地质录井与测井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30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石油地质录井与测井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4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石油钻井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30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石油钻井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4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油气开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30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石油天然气开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205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煤炭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5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采矿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21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采矿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5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矿井建设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216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矿井建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5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矿井通风与安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215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矿井通风与安全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504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矿山机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21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矿山机械运行与维修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214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矿山机电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50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煤炭综合利用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217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煤炭综合利用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206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金属与非金属矿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6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选矿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51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选矿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207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气象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701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气象服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22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气象服务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22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雷电防护技术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208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环境保护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801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环境监测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218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环境监测技术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、合并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13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农村环境监测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802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环境治理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219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环境管理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22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环境治理技术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8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生态环境保护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022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生态环境保护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209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安全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5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209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安全技术与管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226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安全技术管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209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应急救援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209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防灾减灾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227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应急管理与减灾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209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森林消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136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森林消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63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能源动力与材料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301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电力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301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发电厂及变电站运行与维护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315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发电厂及变电站电气设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301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水电厂机电设备安装与运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31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水电厂机电设备安装与运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301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电力系统自动化装置调试与维护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316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继电保护及自动装置调试维护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301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输配电线路施工与运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317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输配电线路施工与运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3010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供用电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318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供用电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319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电力营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302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热能与发电工程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302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火电厂热力设备安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306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火电厂热力设备安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302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火电厂热工仪表安装与检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307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火电厂热工仪表安装与检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302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火电厂热力设备运行与检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305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火电厂热力设备运行与检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302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火电厂集控运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308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火电厂集控运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3020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火电厂水处理及化学监督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309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火电厂水处理及化学监督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303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新能源发电工程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303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光伏工程技术与应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32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光伏工程技术与应用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303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风力发电设备运行与维护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31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风电场机电设备运行与维护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303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太阳能与沼气技术利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314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太阳能与沼气技术利用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31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反应堆及核电厂运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304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黑色金属材料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304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钢铁冶炼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50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钢铁冶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304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钢铁装备运行与维护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504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钢铁装备运行与维护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305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有色金属材料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305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有色金属冶炼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507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有色金属冶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305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金属压力加工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50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金属压力加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307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建筑材料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307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建筑材料智能生产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509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硅酸盐工艺及工业控制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8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307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新型建筑材料生产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508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建筑与工程材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8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307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建筑材料检测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50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工程材料检测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8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307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装配式建筑构件制作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64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土木建筑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401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建筑设计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8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401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建筑表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409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建筑表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8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401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建筑装饰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40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建筑装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8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401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古建筑修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40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古建筑修缮与仿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8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401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园林景观施工与维护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402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城乡规划与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8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402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城镇建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404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城镇建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403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土建施工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8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403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建筑工程施工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40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建筑工程施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403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装配式建筑施工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9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403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建筑工程检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417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土建工程检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404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建筑设备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9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404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建筑智能化设备安装与运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407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楼宇智能化设备安装与运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9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404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建筑水电设备安装与运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406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建筑设备安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9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404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供热通风与空调施工运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408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供热通风与空调施工运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405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建设工程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9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405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建筑工程造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405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工程造价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9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405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建设项目材料管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406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市政工程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9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406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市政工程施工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41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市政工程施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9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406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给排水工程施工与运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41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给排水工程施工与运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9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406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城市燃气智能输配与应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41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城市燃气输配与应用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407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房地产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407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房地产营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22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房地产营销与管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407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物业服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807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物业管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65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水利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501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水文水资源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501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水文与水资源勘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21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水文与水资源勘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502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水利工程与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502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水利工程运行与管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419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水利工程运行与管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502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水利水电工程施工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415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水利水电工程施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502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机电排灌工程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42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机电排灌工程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502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现代灌溉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42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现代灌溉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5020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农村饮水供水工程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42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农村饮水供水工程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503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水利水电设备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503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水泵站机电设备安装与运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31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水泵站机电设备安装与运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503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水电站运行与管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42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水电站运行与管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504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水土保持与水环境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504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水土保持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424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水土保持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504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水环境智能监测与保护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66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装备制造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601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机械设计制造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601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机械制造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51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机械制造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601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机械加工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51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机械加工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601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数控技术应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514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数控技术应用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601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金属热加工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52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金属热加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6010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焊接技术应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52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焊接技术应用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6010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金属表面处理技术应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524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金属表面处理技术应用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6010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增材制造技术应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535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增材制造技术应用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6010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模具制造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515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模具制造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6010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工业产品质量检测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52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机电产品检测技术应用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602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机电设备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602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智能设备运行与维护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516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机电设备安装与维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602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光电仪器制造与维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528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光电仪器制造与维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602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电机电器制造与维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527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电机电器制造与维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602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新能源装备运行与维护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6020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制冷和空调设备运行与维护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529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制冷和空调设备运行与维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2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6020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电梯安装与维修保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538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电梯安装与维修保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505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有色装备运行与维护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506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建材装备运行与维护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603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自动化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2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603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机电技术应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51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机电技术应用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28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60302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电气设备运行与控制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53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电气运行与控制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53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电气技术应用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2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603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工业机器人技术应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536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工业机器人技术应用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603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工业自动化仪表及应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525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工业自动化仪表及应用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3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6030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液压与气动技术应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3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6030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智能化生产线安装与运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3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6030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计量测试与应用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605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船舶与海洋工程装备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3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605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船体修造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519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船舶制造与修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3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605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船舶机械装置安装与维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52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船舶机械装置安装与维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3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605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船舶电气装置安装与调试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814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船舶电气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3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605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船舶内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606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航空装备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3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606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无人机操控与维护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83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无人机操控与维护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607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汽车制造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3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607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汽车制造与检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517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汽车制造与检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607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新能源汽车制造与检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537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新能源汽车装调与检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607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汽车电子技术应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518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汽车电子技术应用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67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生物与化工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701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生物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701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生物产品检验检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701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生物化工技术应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607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生物化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702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化工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702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化学工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60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化学工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702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石油炼制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60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石油炼制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702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精细化工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606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精细化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702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高分子材料加工工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608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高分子材料加工工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7020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橡胶工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609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橡胶工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7020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林产化工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61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林产化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7020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分析检验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60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工业分析与检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5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7020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化工机械与设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604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化工机械与设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5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7020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化工仪表及自动化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605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化工仪表及自动化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5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7021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火炸药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61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火炸药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5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7021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烟花爆竹生产与管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61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花炮生产与管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61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核化学化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68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轻工纺织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801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轻化工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5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801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化妆品制造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5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801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现代造纸工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70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制浆造纸工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5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801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家具设计与制作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715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家具设计与制作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801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塑料成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70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塑料成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5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8010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皮革工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71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皮革工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8010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钟表维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309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钟表维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802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包装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6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802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包装设计与制作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803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印刷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6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803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印刷媒体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70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平面媒体印制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804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纺织服装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6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804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纺织技术与服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704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纺织技术及营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6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804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服装设计与工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24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服装设计与工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6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804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丝绸工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706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丝绸工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6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804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针织工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708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针织工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6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8040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数字化染整工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707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染整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6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8040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服装制作与生产管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709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服装制作与生产管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705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纺织高分子材料工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69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食品药品与粮食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901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食品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6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901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食品加工工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71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食品生物工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901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酿酒工艺与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716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酿酒工艺与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7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901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民族食品加工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71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民族风味食品加工制作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7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901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食品安全与检测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717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食品安全与检测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902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药品与医疗器械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7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902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制药技术应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2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制药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7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902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生物制药工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2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生物技术制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7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902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生物药物检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29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生物药物检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7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902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药品食品检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2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药品食品检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7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9020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制药设备维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24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制药设备维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7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9020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医疗设备安装与维护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526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医疗设备安装与维护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7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9020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医疗器械维修与营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2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医疗器械维修与营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6903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粮食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903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粮油和饲料加工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71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粮油饲料加工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8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6903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粮油储运与检验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714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粮油储运与检验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70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交通运输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001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铁道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8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001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铁道工程施工与维护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414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铁道施工与养护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8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001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电力机车运用与检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80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电力机车运用与检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8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001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内燃机车运用与检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80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内燃机车运用与检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8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001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铁道车辆运用与检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804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铁道车辆运用与检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8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0010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电气化铁道供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805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电气化铁道供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8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0010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铁道信号施工与维护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806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铁道信号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8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0010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铁道运输服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80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铁道运输管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8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0010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高速铁路乘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0010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铁道桥梁隧道施工与维护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002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道路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9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002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道路与桥梁工程施工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41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道路与桥梁工程施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9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002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公路养护与管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83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公路养护与管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9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002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交通运营服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829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公路运输管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9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002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交通工程机械运用与维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418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工程机械运用与维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9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0020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汽车服务与营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828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汽车整车与配件营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9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0020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汽车运用与维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825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汽车运用与维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9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0020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汽车车身修复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826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汽车车身修复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9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0020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汽车美容与装潢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827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汽车美容与装潢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9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0020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新能源汽车运用与维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834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新能源汽车维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003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水上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003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船舶驾驶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81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船舶驾驶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003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船舶机工与水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81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船舶水手与机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003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轮机维护与管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81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轮机管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003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邮轮乘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83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邮轮乘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0030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水路运输服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82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水路运输管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0030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港口机械运用与维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818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港口机械运行与维护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0030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外轮理货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816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外轮理货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0030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工程潜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819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工程潜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815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船舶通信与导航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817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船舶检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004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航空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004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民航运输服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82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民航运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004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航空服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82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航空服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004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飞机设备维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82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飞机维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004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机场场务技术与管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83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机场场务技术与管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824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航空油料管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006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城市轨道交通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006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城市轨道交通车辆运用与检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808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城市轨道交通车辆运用与检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006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城市轨道交通信号维护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81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城市轨道交通信号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006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城市轨道交通供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809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城市轨道交通供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006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城市轨道交通运营服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807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城市轨道交通运营管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007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邮政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007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邮政快递运营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835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快递运营管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007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邮政快递安全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007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邮政通信服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918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邮政通信管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71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电子与信息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101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电子信息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101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电子信息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91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电子与信息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101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物联网技术应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919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物联网技术应用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101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电子技术应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91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电子技术应用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101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电子材料与元器件制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53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电子材料与元器件制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1010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电子电器应用与维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53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电子电器应用与维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1010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服务机器人装配与维护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92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服务机器人装调与维护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914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数字广播电视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102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计算机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102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计算机应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90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计算机应用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2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102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计算机网络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905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计算机网络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2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102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软件与信息服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908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软件与信息服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2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102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数字媒体技术应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90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数字媒体技术应用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2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1020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大数据技术应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1020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移动应用技术与服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92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移动应用技术与服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3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1020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网络信息安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92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网络信息安全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3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1020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网络安防系统安装与维护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907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网络安防系统安装与维护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3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1020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网站建设与管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906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网站建设与管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3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1021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计算机平面设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90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计算机平面设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3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1021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计算机与数码设备维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91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计算机与数码产品维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91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计算机速录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103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通信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3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103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现代通信技术应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915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通信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3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103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通信系统工程安装与维护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917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通信系统工程安装与维护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3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103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通信运营服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916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通信运营服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104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集成电路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3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104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微电子技术与器件制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534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微电子技术与器件制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72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医药卫生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201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临床医学类</w:t>
            </w:r>
          </w:p>
        </w:tc>
      </w:tr>
      <w:tr>
        <w:trPr>
          <w:trHeight w:val="454" w:hRule="atLeast"/>
          <w:cantSplit w:val="true"/>
        </w:trPr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0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农村医学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202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护理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202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护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0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护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0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助产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203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药学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4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203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药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1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药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204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中医药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4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204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中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1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中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4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204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中医护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1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中医护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4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204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中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18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中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4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204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藏医医疗与藏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14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藏医医疗与藏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4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2040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维医医疗与维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15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维医医疗与维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4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2040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蒙医医疗与蒙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16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蒙医医疗与蒙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4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2040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中药制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19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中药制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4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2040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中医康复技术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1700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中医康复保健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拆分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2040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中医养生保健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5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2041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哈医医疗与哈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205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医学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5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205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医学检验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07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医学检验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5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205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医学影像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08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医学影像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5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205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医学生物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1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医学生物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5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205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口腔修复工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09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口腔修复工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206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康复治疗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5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206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康复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05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康复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5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206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康复辅助器具技术及应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3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康复辅助器具技术及应用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207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公共卫生与卫生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207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卫生信息管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27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卫生信息管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26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人口与计划生育管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28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医药卫生财会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208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健康管理与促进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5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208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营养与保健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04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营养与保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208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生殖健康管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25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计划生育与生殖健康咨询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6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208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婴幼儿托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209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眼视光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6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209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眼视光与配镜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006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眼视光与配镜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73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财经商贸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301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财政税务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6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301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纳税事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302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金融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64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30201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金融事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204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金融事务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205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险事务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206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信托事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303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财务会计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65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30301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会计事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20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会计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20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会计电算化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304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统计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6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304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统计事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20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统计事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305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经济贸易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6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305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国际商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21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国际商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6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305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服务外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208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专卖品经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306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工商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6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306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连锁经营与管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209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连锁经营与管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70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30602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市场营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207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商品经营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21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市场营销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22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客户服务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7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306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客户信息服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909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客户信息服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307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电子商务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7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307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电子商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21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电子商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7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307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跨境电子商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22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跨境电子商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7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307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移动商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22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移动商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7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307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网络营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224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网络营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7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3070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直播电商服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308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物流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7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308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物流服务与管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219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物流服务与管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7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308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冷链物流服务与管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227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冷链物流服务与管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7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308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国际货运代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228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国际货运代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308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物流设施运行与维护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74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旅游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401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旅游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81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40101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旅游服务与管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30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旅游服务与管理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305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景区服务与管理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8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401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导游服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304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导游服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8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401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康养休闲旅游服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31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康养休闲旅游服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8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401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高星级饭店运营与管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30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高星级饭店运营与管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8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4010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茶艺与茶营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31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茶艺与茶营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8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4010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会展服务与管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306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会展服务与管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402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餐饮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8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402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中餐烹饪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307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中餐烹饪与营养膳食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8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402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西餐烹饪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308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西餐烹饪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8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402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中西面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31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中西面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75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文化艺术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501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艺术设计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501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艺术设计与制作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2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美术设计与制作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9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501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界面设计与制作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18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网页美术设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9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501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数字影像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19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数字影像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9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501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皮革制品设计与制作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26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皮革制品造型设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9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5010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服装陈列与展示设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37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服装陈列与展示设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9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5010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工艺美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2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工艺美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9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5010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绘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2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美术绘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9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5010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首饰设计与制作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27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珠宝玉石加工与营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9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5010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动漫与游戏设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29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5011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美发与形象设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10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美发与形象设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5011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美容美体艺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10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美容美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5011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工艺品设计与制作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2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商品画制作与经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502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表演艺术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502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音乐表演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08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音乐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502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舞蹈表演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09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舞蹈表演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502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戏曲表演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1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戏曲表演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502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戏剧表演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1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戏剧表演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5020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曲艺表演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1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曲艺表演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5020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服装表演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25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服装展示与礼仪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5020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杂技与魔术表演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1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杂技与魔术表演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5020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木偶与皮影表演及制作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14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木偶与皮影表演及制作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5020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戏曲音乐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5021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舞台艺术设计与制作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36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舞台艺术设计与制作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5021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数字音乐制作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16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计算机音乐制作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13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50212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乐器维修与制作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15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乐器修造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3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民族乐器修造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503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民族文化艺术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503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民族音乐与舞蹈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29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民族音乐与舞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503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民族美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3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民族美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503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民族服装与饰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3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民族服装与服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503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民族纺染织绣技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3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民族织绣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5030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民间传统工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28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民间传统工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5030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民族工艺品设计与制作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35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民族工艺品制作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34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民族民居装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504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文化服务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504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社会文化艺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0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社会文化艺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504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文物保护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07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文物保护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504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图书档案数字化管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05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图书信息管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76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新闻传播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601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新闻出版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601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出版商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06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出版与发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602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广播影视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602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播音与主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0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播音与节目主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602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广播影视节目制作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0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广播影视节目制作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2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602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影像与影视技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04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影像与影视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27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60204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动漫与游戏制作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0904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计算机动漫与游戏制作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、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417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动漫游戏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77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教育与体育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701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教育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2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701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幼儿保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60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幼儿保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60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学前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702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语言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2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702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商务英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21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商务英语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702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商务日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214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商务日语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3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702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商务德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215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商务德语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3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702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商务韩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216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商务韩语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3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7020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商务俄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217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商务俄语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3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7020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商务法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218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商务法语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3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7020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商务泰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226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商务泰语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3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7020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商务阿拉伯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225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商务阿拉伯语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3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7020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旅游外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30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旅游外语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703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体育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3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703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体育设施管理与经营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50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体育设施管理与经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3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703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休闲体育服务与管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50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休闲体育服务与管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703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运动训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50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运动训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10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健体塑身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104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休闲服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78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公安与司法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804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法律实务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4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804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法律事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70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法律事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70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社区法律服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807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安全防范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4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807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安全保卫服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70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79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公共管理与服务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901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公共事业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4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901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社会工作事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816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社会工作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4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901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社区公共事务管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81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社区公共事务管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4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901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社会福利事业管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81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社会福利事业管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902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公共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4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902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民政服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809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民政服务与管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4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902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人力资源管理事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806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人力资源管理事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4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902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社会保障事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81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社会保障事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4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902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工商行政管理事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805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工商行政管理事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9020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产品质量监督检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808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产品质量监督检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903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公共服务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5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903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现代家政服务与管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81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家政服务与管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5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903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智慧健康养老服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817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智能养老服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5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903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老年人服务与管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814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老年人服务与管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5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9030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殡葬服务与管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815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现代殡仪技术与管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5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9030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母婴照护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7904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文秘类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5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9040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文秘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802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文秘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5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9040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行政事务助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801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办公室文员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3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7904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商务助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803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商务助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1804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公关礼</w:t>
            </w:r>
            <w:bookmarkStart w:id="0" w:name="_GoBack"/>
            <w:bookmarkEnd w:id="0"/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仪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-SA"/>
              </w:rPr>
              <w:t>撤销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247" w:right="1247" w:gutter="0" w:header="0" w:top="1440" w:footer="992" w:bottom="1440"/>
      <w:pgNumType w:start="5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857399375"/>
    </w:sdtPr>
    <w:sdtContent>
      <w:p>
        <w:pPr>
          <w:pStyle w:val="Footer"/>
          <w:jc w:val="left"/>
          <w:rPr/>
        </w:pPr>
        <w:r>
          <w:rPr>
            <w:rFonts w:eastAsia="仿宋_GB2312" w:ascii="仿宋_GB2312" w:hAnsi="仿宋_GB2312"/>
            <w:sz w:val="28"/>
            <w:szCs w:val="28"/>
          </w:rPr>
          <w:t>—</w:t>
        </w:r>
        <w:r>
          <w:rPr/>
          <w:t xml:space="preserve"> </w:t>
        </w:r>
        <w:r>
          <w:rPr>
            <w:rFonts w:eastAsia="仿宋_GB2312" w:ascii="仿宋_GB2312" w:hAnsi="仿宋_GB2312"/>
            <w:sz w:val="28"/>
            <w:szCs w:val="28"/>
          </w:rPr>
          <w:fldChar w:fldCharType="begin"/>
        </w:r>
        <w:r>
          <w:rPr>
            <w:sz w:val="28"/>
            <w:szCs w:val="28"/>
            <w:rFonts w:eastAsia="仿宋_GB2312" w:ascii="仿宋_GB2312" w:hAnsi="仿宋_GB2312"/>
          </w:rPr>
          <w:instrText xml:space="preserve"> PAGE </w:instrText>
        </w:r>
        <w:r>
          <w:rPr>
            <w:sz w:val="28"/>
            <w:szCs w:val="28"/>
            <w:rFonts w:eastAsia="仿宋_GB2312" w:ascii="仿宋_GB2312" w:hAnsi="仿宋_GB2312"/>
          </w:rPr>
          <w:fldChar w:fldCharType="separate"/>
        </w:r>
        <w:r>
          <w:rPr>
            <w:sz w:val="28"/>
            <w:szCs w:val="28"/>
            <w:rFonts w:eastAsia="仿宋_GB2312" w:ascii="仿宋_GB2312" w:hAnsi="仿宋_GB2312"/>
          </w:rPr>
          <w:t>72</w:t>
        </w:r>
        <w:r>
          <w:rPr>
            <w:sz w:val="28"/>
            <w:szCs w:val="28"/>
            <w:rFonts w:eastAsia="仿宋_GB2312" w:ascii="仿宋_GB2312" w:hAnsi="仿宋_GB2312"/>
          </w:rPr>
          <w:fldChar w:fldCharType="end"/>
        </w:r>
        <w:r>
          <w:rPr>
            <w:rFonts w:eastAsia="仿宋_GB2312" w:ascii="仿宋_GB2312" w:hAnsi="仿宋_GB2312"/>
            <w:sz w:val="28"/>
            <w:szCs w:val="28"/>
          </w:rPr>
          <w:t xml:space="preserve"> —</w:t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81317457"/>
    </w:sdtPr>
    <w:sdtContent>
      <w:p>
        <w:pPr>
          <w:pStyle w:val="Footer"/>
          <w:jc w:val="right"/>
          <w:rPr/>
        </w:pPr>
        <w:r>
          <w:rPr>
            <w:rFonts w:eastAsia="仿宋_GB2312" w:ascii="仿宋_GB2312" w:hAnsi="仿宋_GB2312"/>
            <w:sz w:val="28"/>
            <w:szCs w:val="28"/>
          </w:rPr>
          <w:t>—</w:t>
        </w:r>
        <w:r>
          <w:rPr/>
          <w:t xml:space="preserve"> </w:t>
        </w:r>
        <w:r>
          <w:rPr>
            <w:rFonts w:eastAsia="仿宋_GB2312" w:ascii="仿宋_GB2312" w:hAnsi="仿宋_GB2312"/>
            <w:sz w:val="28"/>
            <w:szCs w:val="28"/>
          </w:rPr>
          <w:fldChar w:fldCharType="begin"/>
        </w:r>
        <w:r>
          <w:rPr>
            <w:sz w:val="28"/>
            <w:szCs w:val="28"/>
            <w:rFonts w:eastAsia="仿宋_GB2312" w:ascii="仿宋_GB2312" w:hAnsi="仿宋_GB2312"/>
          </w:rPr>
          <w:instrText xml:space="preserve"> PAGE </w:instrText>
        </w:r>
        <w:r>
          <w:rPr>
            <w:sz w:val="28"/>
            <w:szCs w:val="28"/>
            <w:rFonts w:eastAsia="仿宋_GB2312" w:ascii="仿宋_GB2312" w:hAnsi="仿宋_GB2312"/>
          </w:rPr>
          <w:fldChar w:fldCharType="separate"/>
        </w:r>
        <w:r>
          <w:rPr>
            <w:sz w:val="28"/>
            <w:szCs w:val="28"/>
            <w:rFonts w:eastAsia="仿宋_GB2312" w:ascii="仿宋_GB2312" w:hAnsi="仿宋_GB2312"/>
          </w:rPr>
          <w:t>73</w:t>
        </w:r>
        <w:r>
          <w:rPr>
            <w:sz w:val="28"/>
            <w:szCs w:val="28"/>
            <w:rFonts w:eastAsia="仿宋_GB2312" w:ascii="仿宋_GB2312" w:hAnsi="仿宋_GB2312"/>
          </w:rPr>
          <w:fldChar w:fldCharType="end"/>
        </w:r>
        <w:r>
          <w:rPr>
            <w:rFonts w:eastAsia="仿宋_GB2312" w:ascii="仿宋_GB2312" w:hAnsi="仿宋_GB2312"/>
            <w:sz w:val="28"/>
            <w:szCs w:val="28"/>
          </w:rPr>
          <w:t xml:space="preserve"> —</w:t>
        </w:r>
      </w:p>
    </w:sdtContent>
  </w:sdt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evenAndOddHeaders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0</Pages>
  <Words>7661</Words>
  <Characters>12190</Characters>
  <CharactersWithSpaces>12190</CharactersWithSpaces>
  <Paragraphs>0</Paragraphs>
  <Company>市直单位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4:15:00Z</dcterms:created>
  <dc:creator>新名</dc:creator>
  <dc:description/>
  <dc:language>en-US</dc:language>
  <cp:lastModifiedBy>66449</cp:lastModifiedBy>
  <cp:lastPrinted>2021-03-15T08:16:00Z</cp:lastPrinted>
  <dcterms:modified xsi:type="dcterms:W3CDTF">2021-03-17T01:01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88498965E24521993BE9065F93DA0E</vt:lpwstr>
  </property>
  <property fmtid="{D5CDD505-2E9C-101B-9397-08002B2CF9AE}" pid="3" name="KSOProductBuildVer">
    <vt:lpwstr>2052-11.1.0.10356</vt:lpwstr>
  </property>
</Properties>
</file>