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overflowPunct w:val="fals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业教育专业目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overflowPunct w:val="false"/>
        <w:bidi w:val="0"/>
        <w:snapToGrid w:val="true"/>
        <w:jc w:val="left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overflowPunct w:val="false"/>
        <w:bidi w:val="0"/>
        <w:snapToGrid w:val="true"/>
        <w:jc w:val="left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中等职业教育专业</w:t>
      </w:r>
    </w:p>
    <w:tbl>
      <w:tblPr>
        <w:tblStyle w:val="4"/>
        <w:tblW w:w="8275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443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物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循环农业与再生资源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庭农场生产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叶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草药栽培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草栽培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饲草栽培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设施农业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机设备应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贮藏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营销与储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棉花加工与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休闲农业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资营销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绿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保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业产品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禽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种动物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宠物养护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桑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淡水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水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海捕捞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土资源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调查与找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宝玉石加工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地质与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钻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掘进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岩土工程勘察与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灾害调查与治理施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图绘制与地理信息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与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摄影测量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储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地质录井与测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钻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开采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井建设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井通风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山机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气象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8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治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环境保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9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防灾减灾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消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电厂及变电站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电厂机电设备安装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自动化装置调试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输配电线路施工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电厂热力设备安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电厂热工仪表安装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电厂热力设备运行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电厂集控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电厂水处理及化学监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工程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风力发电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太阳能与沼气技术利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铁冶炼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铁装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色金属冶炼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压力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材料智能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型建筑材料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配式建筑构件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表现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饰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古建筑修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景观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建设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配式建筑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检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智能化设备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水电设备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热通风与空调施工运行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设项目材料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政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排水工程施工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燃气智能输配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与水资源勘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工程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灌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饮水供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泵站机电设备安装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电站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环境智能监测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热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焊接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表面处理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增材制造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电仪器制造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机电器制造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装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冷和空调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梯安装与维修保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设备运行与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机器人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自动化仪表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液压与气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化生产线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体修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机械装置安装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电气装置安装与调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内装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人机操控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汽车制造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产品检验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化工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分子材料加工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橡胶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产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机械与设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仪表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炸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花爆竹生产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妆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造纸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塑料成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皮革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钟表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技术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丝绸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织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化染整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制作与生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酿酒工艺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食品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药物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食品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疗设备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疗器械维修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油和饲料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油储运与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0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工程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机车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燃机车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车辆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化铁道供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信号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桥梁隧道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工程机械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美容与装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汽车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驾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机工与水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轮机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轮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路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港口机械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轮理货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潜水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机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车辆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信号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供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快递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快递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通信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材料与元器件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电器应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机器人装配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与信息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应用技术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安防系统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站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平面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与数码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通信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系统工程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微电子技术与器件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剂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医医疗与藏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医医疗与维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医医疗与蒙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医医疗与哈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修复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辅助器具技术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8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与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婴幼儿托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9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与配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纳税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客户信息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直播电商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8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冷链物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货运代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设施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养休闲旅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星级饭店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艺与茶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餐烹饪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餐烹饪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西面点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界面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皮革制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绘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首饰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与游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发与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杂技与魔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偶与皮影表演及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器维修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音乐与舞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纺染织绣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间传统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工艺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文化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物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档案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像与影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与游戏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幼儿保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外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设施管理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休闲体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保卫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福利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政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保障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监督检验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健康养老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老年人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殡葬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母婴照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事务助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助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  <w:r>
        <w:br w:type="page"/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left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高等职业教育专科专业</w:t>
      </w:r>
    </w:p>
    <w:tbl>
      <w:tblPr>
        <w:tblStyle w:val="4"/>
        <w:tblW w:w="8275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55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41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物生产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叶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草药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草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饲草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用菌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设施农业与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绿色食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流通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棉花加工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休闲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新型经济组织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花卉生产与花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林培育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和草原资源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草生态保护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野生动植物资源保护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然保护地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生态旅游与康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信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业智能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业产品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宠物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防疫与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禽智能化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种动物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宠物养护与驯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营养与饲料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渔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族科学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生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土资源调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调查与矿产普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地质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田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岩矿分析与鉴定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宝玉石鉴定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山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钻探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岩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灾害调查与防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测量与遥感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籍测绘与土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土空间规划与测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人机测绘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航与位置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间数字建模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储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地质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钻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田化学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矿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井建设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风技术与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山机电与智能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清洁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层气采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山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气探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电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环境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管理与评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环境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绿色低碳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净化与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核与辐射检测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8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环保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评价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智能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草原防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9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健康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电厂及电力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电站机电设备与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电站与电力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分布式发电与智能微电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继电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输配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电气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电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客户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热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热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太阳能光热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电运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核电站动力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化学与环保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风力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质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氢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节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节电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材料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轧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铁冶金设备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色金属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储能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稀土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分子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复合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复合材料成型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非金属矿物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硅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炭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橡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型建筑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饰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配式建筑构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古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风景园林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动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城市管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村镇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配式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钢结构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建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下与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热通风与空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智能化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备安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消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信息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设工程监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政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排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燃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政管网智能检测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智能检测与估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与水资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政水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水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工程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河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水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电站设备安装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电站运行与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机电设备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环境智能监测与治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生态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化设计与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及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铸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锻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材料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增材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种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光电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线电缆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燃机制造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装备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化测试与质检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制造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机与电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冷与空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过程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自动化仪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液压与气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互联网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机车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动车组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通信信号设备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工程机械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舾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涂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通信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艇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轮内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工程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行器数字化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行器数字化装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发动机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发动机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机机载设备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装备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行器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发动机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人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材料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6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弹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试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网联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造型与改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产品检验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绿色生物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分子合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涂装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花爆竹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妆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造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鞋类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陶瓷制造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宝首饰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皮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皮具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器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香料香精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表面精饰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策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印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数字图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纺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丝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织技术与针织服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化染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家用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非织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品检验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皮革服装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酿酒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贮运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物制剂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药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药品监督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医疗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用电子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用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疗器械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疗器械经营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健食品质量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妆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妆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食工程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食储运与质量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桥梁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养路机械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机车运用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车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供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车组检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综合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信号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通信与信息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客运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机械化施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工程机械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交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技术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港口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邮轮乘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路运输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港口机械与智能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港口与航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电子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集装箱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定翼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直升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安全技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空中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运行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机机电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机电子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机部件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用航空器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机结构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地面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油料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管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道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车辆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通信信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供配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快递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快递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通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1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产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产品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互联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产品开发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光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电显示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计算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虚拟现实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工智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区块链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应用开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软件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密码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移动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星通信与导航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设计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系统运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互联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规划与优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信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集成电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临床医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助产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傣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材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4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膳与食疗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美容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检验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言语听觉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7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康大数据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婴幼儿托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老年保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咨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训练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3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产评估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府采购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金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与大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与会计核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调查与统计分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关务与外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文化贸易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创业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营销与直播电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7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数据分析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冷链物流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港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物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应链运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游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行社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定制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研学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与数字化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宿管理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葡萄酒文化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艺与茶文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景区开发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旅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策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休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与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西面点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式烹饪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配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书画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美术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物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与摄像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雕刻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皮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陶瓷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首饰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玉器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刺绣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雕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1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剧影视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歌舞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标准舞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流行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琴伴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琴调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蹈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尚表演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2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魔术设计与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传统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少数民族语言文化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创意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文化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物考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物展示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档案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窟寺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图文信息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新闻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版策划与编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出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设备应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动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制片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多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照明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录音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摄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融媒体技术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直播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传播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媒体广告策划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7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早期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语文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数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英语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0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道德与法治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蹈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殊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教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11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越南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传统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防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保健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身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健康指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竞技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尔夫球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冰雪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冰雪设施运维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03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艺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8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安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警务指挥与战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2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2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2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警犬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3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3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3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犯罪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3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禁毒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检察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5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5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5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警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矫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6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6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鉴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6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6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罪犯心理测量与矫正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6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戒毒矫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防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保卫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安防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少年工作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益慈善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与社会保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舆情监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管理与认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知识产权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指导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标准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健康养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婚庆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殡葬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殡葬设备维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陵园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文秘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  <w:r>
        <w:br w:type="page"/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left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高等职业教育本科专业</w:t>
      </w:r>
    </w:p>
    <w:tbl>
      <w:tblPr>
        <w:tblStyle w:val="4"/>
        <w:tblW w:w="8283" w:type="dxa"/>
        <w:jc w:val="left"/>
        <w:tblInd w:w="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4"/>
        <w:gridCol w:w="2093"/>
        <w:gridCol w:w="5026"/>
      </w:tblGrid>
      <w:tr>
        <w:trPr>
          <w:tblHeader w:val="true"/>
          <w:trHeight w:val="58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种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物生产与品质改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设施园艺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1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1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业产品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1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宠物医疗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3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畜牧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1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勘查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航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储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4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5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清洁利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8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8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209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9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9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电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化冶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5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智能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5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储能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分子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6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材料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3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材料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古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景观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1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设计数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建造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地下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3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智能检测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能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4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电气与智能化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5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政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6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设施智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4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投资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7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5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与水资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5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河与港航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5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设备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5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4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1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1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及控制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备智能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冷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测控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3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互联网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车辆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4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智能控制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5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5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6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行器维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6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动力装置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6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人机系统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6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7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能源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7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网联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7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成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7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分析测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8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妆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造纸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8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8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印刷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8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纺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04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9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9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品质量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疗器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事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29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粮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0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动车组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信号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机车智能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1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速铁路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0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0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港口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3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邮轮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3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路运输与海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0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运输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4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设备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4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机场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4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0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信号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6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设备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6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轨道交通智能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0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快递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1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柔性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电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1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计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虚拟现实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0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工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2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区块链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1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通信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1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集成电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5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5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5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5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5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6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6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言语听觉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6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儿童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7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卫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7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病危害检测评价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8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8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8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婴幼儿发展与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8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养照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209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09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6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7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7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媒体电商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308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8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08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4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规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4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与餐饮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5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0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创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影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1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尚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5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蹈表演与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舞台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5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6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与新媒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6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摄影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2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媒体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02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动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7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7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2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国际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7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体育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3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03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竞技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8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8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804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4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805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5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矫正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5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警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5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综合行政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806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6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司法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807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7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安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07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安保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901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1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1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1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社区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902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2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2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2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2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事实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both"/>
              <w:textAlignment w:val="auto"/>
              <w:rPr>
                <w:rFonts w:ascii="Times New Roman" w:hAnsi="Times New Roman" w:eastAsia="仿宋_GB2312" w:cs="宋体" w:cstheme="minorEastAsia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3903</w:t>
            </w:r>
            <w:r>
              <w:rPr>
                <w:rFonts w:ascii="Times New Roman" w:hAnsi="Times New Roman" w:cs="宋体" w:eastAsia="仿宋_GB2312" w:cstheme="minorEastAsia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3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家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03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慧健康养老管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98547487"/>
    </w:sdtPr>
    <w:sdtContent>
      <w:p>
        <w:pPr>
          <w:pStyle w:val="Footer"/>
          <w:jc w:val="left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89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072745493"/>
    </w:sdtPr>
    <w:sdtContent>
      <w:p>
        <w:pPr>
          <w:pStyle w:val="Footer"/>
          <w:jc w:val="right"/>
          <w:rPr/>
        </w:pPr>
        <w:r>
          <w:rPr>
            <w:rFonts w:eastAsia="仿宋_GB2312" w:ascii="仿宋_GB2312" w:hAnsi="仿宋_GB2312"/>
            <w:sz w:val="28"/>
            <w:szCs w:val="28"/>
          </w:rPr>
          <w:t>—</w:t>
        </w:r>
        <w:r>
          <w:rPr/>
          <w:t xml:space="preserve"> </w:t>
        </w:r>
        <w:r>
          <w:rPr>
            <w:rFonts w:eastAsia="仿宋_GB2312" w:ascii="仿宋_GB2312" w:hAnsi="仿宋_GB2312"/>
            <w:sz w:val="28"/>
            <w:szCs w:val="28"/>
          </w:rPr>
          <w:fldChar w:fldCharType="begin"/>
        </w:r>
        <w:r>
          <w:rPr>
            <w:sz w:val="28"/>
            <w:szCs w:val="28"/>
            <w:rFonts w:eastAsia="仿宋_GB2312" w:ascii="仿宋_GB2312" w:hAnsi="仿宋_GB2312"/>
          </w:rPr>
          <w:instrText xml:space="preserve"> PAGE </w:instrText>
        </w:r>
        <w:r>
          <w:rPr>
            <w:sz w:val="28"/>
            <w:szCs w:val="28"/>
            <w:rFonts w:eastAsia="仿宋_GB2312" w:ascii="仿宋_GB2312" w:hAnsi="仿宋_GB2312"/>
          </w:rPr>
          <w:fldChar w:fldCharType="separate"/>
        </w:r>
        <w:r>
          <w:rPr>
            <w:sz w:val="28"/>
            <w:szCs w:val="28"/>
            <w:rFonts w:eastAsia="仿宋_GB2312" w:ascii="仿宋_GB2312" w:hAnsi="仿宋_GB2312"/>
          </w:rPr>
          <w:t>88</w:t>
        </w:r>
        <w:r>
          <w:rPr>
            <w:sz w:val="28"/>
            <w:szCs w:val="28"/>
            <w:rFonts w:eastAsia="仿宋_GB2312" w:ascii="仿宋_GB2312" w:hAnsi="仿宋_GB2312"/>
          </w:rPr>
          <w:fldChar w:fldCharType="end"/>
        </w:r>
        <w:r>
          <w:rPr>
            <w:rFonts w:eastAsia="仿宋_GB2312" w:ascii="仿宋_GB2312" w:hAnsi="仿宋_GB2312"/>
            <w:sz w:val="28"/>
            <w:szCs w:val="28"/>
          </w:rPr>
          <w:t xml:space="preserve"> —</w:t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59:00Z</dcterms:created>
  <dc:creator>66449</dc:creator>
  <dc:description/>
  <dc:language>en-US</dc:language>
  <cp:lastModifiedBy>66449</cp:lastModifiedBy>
  <cp:lastPrinted>2021-03-15T07:55:00Z</cp:lastPrinted>
  <dcterms:modified xsi:type="dcterms:W3CDTF">2021-03-17T01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7A3689A1A40A189B6FC02DEDDA36D</vt:lpwstr>
  </property>
  <property fmtid="{D5CDD505-2E9C-101B-9397-08002B2CF9AE}" pid="3" name="KSOProductBuildVer">
    <vt:lpwstr>2052-11.1.0.10356</vt:lpwstr>
  </property>
</Properties>
</file>