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ind w:firstLine="301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23</w:t>
      </w:r>
      <w:r>
        <w:rPr>
          <w:rFonts w:ascii="仿宋_GB2312" w:hAnsi="仿宋_GB2312" w:eastAsia="仿宋_GB2312"/>
          <w:b/>
          <w:sz w:val="30"/>
          <w:szCs w:val="30"/>
        </w:rPr>
        <w:t>年上半年上海市中等职业学校教师市级培训一览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935"/>
        <w:gridCol w:w="1940"/>
        <w:gridCol w:w="2551"/>
        <w:gridCol w:w="3544"/>
        <w:gridCol w:w="2442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培训项目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培训基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培训对象及名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培训的大致时间段及学时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联系人、联系电话、电子邮箱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市中等职业学校教师信息化技术应用能力提升培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同济大学职业技术教育学院、上海信息技术学校基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参训教师原则上为具有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年及以上教龄的教学骨干，名师培育工作室学员优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,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共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3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2023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年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3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日—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，共计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9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，线上与线下相结合，少数集中线下暂定放在周四或周六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王老师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580079659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wjtongji@126.com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市中高职贯通一体化课程开发及教师教学能力培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市交通学校、同济大学职业技术教育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中职教师共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4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2023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年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2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日周五开班，连续三周的周五和周六，线下培训（地点：上海市交通学校），共计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64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王老师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580079659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wjtongji@126.com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市中职教师教学法创新培训项目——“教学高尔夫”培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同济大学职业技术教育学院、联想集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中职教师共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4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暂定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2023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年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9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（周五）、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2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（周六）、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21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（周日）、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22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（周一）日连续四天，线下培训（地点：同济大学四平路校区），共计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5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王老师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580079659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wjtongji@126.com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市中职校文化课教师信息化教学能力培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同济大学职业技术教育学院、上海东方激光教育文化有限公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中职文化课教师共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4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2023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年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1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日周四开班，每周四，部分周六，线下培训（地点：同济大学四平路校区），共计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64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王老师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580079659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wjtongji@126.com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现代职教理论与方法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华东师范大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中职学校教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4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2022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年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至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3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屠坚敏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62233917,1811701903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847696486@qq.com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中职教师课堂教学能力实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华东师范大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中职学校教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4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2022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年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至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8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屠坚敏，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62233917, 1811701903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847696486@qq.com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文秘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上海信息管理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月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eastAsia="zh-CN"/>
              </w:rPr>
              <w:t>10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日开班、每周三、六授课共计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1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课时、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李蓉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 xml:space="preserve"> 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7721451216 32777255@qq.com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图书馆管理员培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上海信息管理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月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eastAsia="zh-CN"/>
              </w:rPr>
              <w:t>10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日开班、每周三、六授课共计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96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课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李蓉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 xml:space="preserve"> 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7721451216 32777255@qq.com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9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市中职骨干班主任培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市中职班主任培训基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长期从事一线班主任工作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6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2023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年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-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，每周三全天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0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 xml:space="preserve">18019255982  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李佼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lijiao@shitac.net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1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市中职新任（转岗）班主任培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市中职班主任培训基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新班主任、计划从事班主任工作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8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2023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年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-7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，连续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8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 xml:space="preserve">18019255982  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李佼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lijiao@shitac.net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逆向工程与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3D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打印技术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市工业技术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1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全市中职校教师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2023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年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4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、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，培训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周， 每周三、周六，合计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9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 xml:space="preserve">袁洁  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3916822522 88529879@qq.com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工业机器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市工业技术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加工制造、机电类教师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2023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年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4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、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，培训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周， 每周三、周六，合计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9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 xml:space="preserve">袁洁  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3916822522 88529879@qq.com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中职教师表达性艺术心理辅导的教学策略和技巧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市工业技术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班主任，骨干教师，教育主管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2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2023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年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4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、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，培训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周， 每周三、周六，合计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9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 xml:space="preserve">郭顺清 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8917782012 hong818204@163.com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体育类骨干教师培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交通职业技术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 xml:space="preserve">中职体育教师  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24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8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中下旬集中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48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 xml:space="preserve">苏巍 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 xml:space="preserve">13816301618 </w:t>
            </w:r>
            <w:hyperlink r:id="rId2">
              <w:r>
                <w:rPr>
                  <w:rStyle w:val="InternetLink"/>
                  <w:rFonts w:eastAsia="华文仿宋" w:cs="华文仿宋" w:ascii="华文仿宋" w:hAnsi="华文仿宋"/>
                  <w:sz w:val="21"/>
                  <w:szCs w:val="21"/>
                </w:rPr>
                <w:t>zztxsw2012@163.com</w:t>
              </w:r>
            </w:hyperlink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体育运动专项技能培训（飞盘运动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交通职业技术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 xml:space="preserve">中职体育教师  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3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7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中下旬集中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4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 xml:space="preserve">苏巍 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 xml:space="preserve">13816301618 </w:t>
            </w:r>
            <w:hyperlink r:id="rId3">
              <w:r>
                <w:rPr>
                  <w:rStyle w:val="InternetLink"/>
                  <w:rFonts w:eastAsia="华文仿宋" w:cs="华文仿宋" w:ascii="华文仿宋" w:hAnsi="华文仿宋"/>
                  <w:sz w:val="21"/>
                  <w:szCs w:val="21"/>
                </w:rPr>
                <w:t>zztxsw2012@163.com</w:t>
              </w:r>
            </w:hyperlink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中医养护——中医养生保健治未病服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健康医学院附属卫生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全市中职校教师，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2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2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日、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27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日、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共计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32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课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冯宗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13564008196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fzmglenda@126.com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中职人工智能与机器人编程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培训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信息技术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各专业教师均可报名，如：计算机类、智能制造类、学前教育、人工智能、机器人应用等。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3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开班，每周四、六全天。常规面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9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，外出实践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，考核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。共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8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课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朱芳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13482074918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416266392@qq.com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计算机网络技术培训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信息技术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计算机类相关专业教师。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2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开班，每周二、日全天。常规面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2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，外出实践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，考核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。共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12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任健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18019201503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renj@shitac.net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微官网设计与制作培训班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(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新媒体综合技能应用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信息技术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各专业教师均可报名。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3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开班，每周三、六全天。常规面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9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，外出实践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，考核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。共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8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吴旭健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13818928138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Xjwu119@163.com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数据分析培训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信息技术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计算机应用、计算机网络技术、软件与信息服务、电子商务、市场营销、国际商务等相关专业教师。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2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4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开班，每周三、日全天。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常规面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，外出实践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，考核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。共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88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任健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18019201503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renj@shitac.net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旅游服务与管理专业骨干教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-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产教融合项目探究与研发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&amp;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素养提升课程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(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拟艺术插花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市商贸旅游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 xml:space="preserve">旅游大类老师 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8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课时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*5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=4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课时（每周周四全天）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中旬开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邱瑾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3601769120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赵历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8964007510   458152590@qq.com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职业院校教师礼仪培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旅游服务与管理专业培训基地（上海市现代职业技术学校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职业院校教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0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每周培训时间：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（周四），为期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集中培训时间：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4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8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日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-4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月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2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 xml:space="preserve">日）  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4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 xml:space="preserve">芮劲毅 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7321107360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421098049@qq.com</w:t>
            </w:r>
          </w:p>
        </w:tc>
      </w:tr>
      <w:tr>
        <w:trPr>
          <w:trHeight w:val="4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市旅游服务与管理专业骨干教师培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市商贸旅游学校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&amp;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上海市现代职业技术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旅游类专业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5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每周培训时间：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天（周四、周六），为期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8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 xml:space="preserve">周 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86</w:t>
            </w:r>
            <w:r>
              <w:rPr>
                <w:rFonts w:ascii="华文仿宋" w:hAnsi="华文仿宋" w:cs="华文仿宋" w:eastAsia="华文仿宋"/>
                <w:sz w:val="21"/>
                <w:szCs w:val="21"/>
              </w:rPr>
              <w:t>学时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 xml:space="preserve">芮劲毅 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7321107360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421098049@qq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TML">
    <w:name w:val="HTML 预设格式 字符"/>
    <w:basedOn w:val="Style14"/>
    <w:qFormat/>
    <w:rPr>
      <w:rFonts w:ascii="宋体" w:hAnsi="宋体" w:eastAsia="宋体" w:cs="宋体"/>
      <w:kern w:val="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txsw2012@163.com" TargetMode="External"/><Relationship Id="rId3" Type="http://schemas.openxmlformats.org/officeDocument/2006/relationships/hyperlink" Target="mailto:zztxsw2012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22:00Z</dcterms:created>
  <dc:creator>lenovo</dc:creator>
  <dc:description/>
  <dc:language>en-US</dc:language>
  <cp:lastModifiedBy>夏夏夏</cp:lastModifiedBy>
  <cp:lastPrinted>2023-02-22T09:46:00Z</cp:lastPrinted>
  <dcterms:modified xsi:type="dcterms:W3CDTF">2023-03-07T02:29:3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67F72EFD24CBDABC96600DB705DAC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