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上海市中等职业学校专业骨干教师市级培训</w:t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ind w:firstLine="4152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培</w:t>
      </w:r>
    </w:p>
    <w:p>
      <w:pPr>
        <w:pStyle w:val="Normal"/>
        <w:ind w:firstLine="4152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训</w:t>
      </w:r>
    </w:p>
    <w:p>
      <w:pPr>
        <w:pStyle w:val="Normal"/>
        <w:ind w:firstLine="4152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方</w:t>
      </w:r>
    </w:p>
    <w:p>
      <w:pPr>
        <w:pStyle w:val="Normal"/>
        <w:ind w:firstLine="4152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44"/>
        </w:rPr>
      </w:pPr>
      <w:r>
        <w:rPr>
          <w:rFonts w:eastAsia="仿宋_GB2312;仿宋" w:ascii="仿宋_GB2312;仿宋" w:hAnsi="仿宋_GB2312;仿宋"/>
          <w:b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ind w:firstLine="630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培训项目名称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现代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职教理论与方法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ind w:firstLine="630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u w:val="single"/>
        </w:rPr>
      </w:r>
    </w:p>
    <w:p>
      <w:pPr>
        <w:pStyle w:val="Normal"/>
        <w:ind w:firstLine="630"/>
        <w:rPr/>
      </w:pPr>
      <w:r>
        <w:rPr>
          <w:rFonts w:eastAsia="仿宋_GB2312;仿宋"/>
          <w:b/>
          <w:bCs/>
          <w:sz w:val="32"/>
        </w:rPr>
        <w:t>承担单位（盖章）</w:t>
      </w:r>
      <w:r>
        <w:rPr>
          <w:rFonts w:eastAsia="仿宋_GB2312;仿宋"/>
          <w:sz w:val="28"/>
          <w:szCs w:val="28"/>
          <w:u w:val="single"/>
        </w:rPr>
        <w:t>华东师范大学全国重点建设职业教育</w:t>
      </w:r>
    </w:p>
    <w:p>
      <w:pPr>
        <w:pStyle w:val="Normal"/>
        <w:ind w:firstLine="3220"/>
        <w:rPr>
          <w:rFonts w:eastAsia="仿宋_GB2312;仿宋"/>
        </w:rPr>
      </w:pPr>
      <w:r>
        <w:rPr>
          <w:rFonts w:eastAsia="仿宋_GB2312;仿宋"/>
          <w:sz w:val="28"/>
          <w:szCs w:val="28"/>
          <w:u w:val="single"/>
        </w:rPr>
        <w:t>师资培训基地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980"/>
        <w:gridCol w:w="1080"/>
        <w:gridCol w:w="1980"/>
        <w:gridCol w:w="360"/>
        <w:gridCol w:w="180"/>
        <w:gridCol w:w="1240"/>
        <w:gridCol w:w="560"/>
      </w:tblGrid>
      <w:tr>
        <w:trPr>
          <w:trHeight w:val="205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培训目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本培训旨在使中职骨干教师更新教育教学理念、拓展职教视野、深化对上海市课程改革的理解、掌握职业学校课程开发技术，从而使教师的专业能力、心理素养和教育教学水平以及教研能力都得到提升。</w:t>
            </w:r>
          </w:p>
        </w:tc>
      </w:tr>
      <w:tr>
        <w:trPr/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专业（项目）培训的主要课程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分类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时数</w:t>
            </w:r>
          </w:p>
        </w:tc>
      </w:tr>
      <w:tr>
        <w:trPr/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业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项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目）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核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心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程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业教育发展形势与我国职业教育特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海市中职课程建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业教育课程开发技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业教育新形态教材开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职学生心理特征分析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职学生学习评价与诊断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师科研能力提升与论文撰写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师教学成果凝练与课题申报书设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与案例：说课与点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小计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36   </w:t>
            </w:r>
          </w:p>
        </w:tc>
      </w:tr>
      <w:tr>
        <w:trPr/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授课师资一览表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开设课程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师资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（务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业教育发展形势与我国职业教育特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石伟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华东师范大学职成教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业教育课程开发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徐国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华东师范大学职成教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职学生心理特征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华东师范大学心理咨询室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海市中职课程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海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海市教委教研室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高级讲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业教育新形态教材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华东师范大学职成教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副研究员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职学生学习评价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朱建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海南湖职业技术学院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师教研能力提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陆素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华东师范大学职成教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副教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师教学成果凝练与课题申报书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徐国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华东师范大学职成教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与案例：说课与点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濮海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南通大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副教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培训基地自有主要实训场地及设施设备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华东师范大学培训基地位于华东师范大学中山北路校区，校内图书馆、食堂、活动场馆等学习条件具备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具备线上教学专用摄录像设备。</w:t>
            </w:r>
          </w:p>
        </w:tc>
      </w:tr>
      <w:tr>
        <w:trPr>
          <w:trHeight w:val="834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培训总学时：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时；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预计招收学员：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人。</w:t>
            </w:r>
          </w:p>
        </w:tc>
      </w:tr>
      <w:tr>
        <w:trPr>
          <w:trHeight w:val="98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形式及时间安排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计划于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至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期间举办，教学及指导活动基本上都是利用业余时间进行，具体时间待报名结束后再通知。</w:t>
            </w:r>
          </w:p>
        </w:tc>
      </w:tr>
      <w:tr>
        <w:trPr>
          <w:trHeight w:val="193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教学管理措施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配备专门的教学管理人员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－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，与学员保持联系，了解学员对培训内容的要求，及时反馈有关信息，以便根据情况对培训内容做适当调整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制订严格的考勤制度；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强化教学质量监控，通过听课、课堂教学状况问卷调查、学员座谈等形式评价和监控教风、学风、教学质量；</w:t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 w:eastAsia="仿宋_GB2312;仿宋" w:cs="仿宋_GB2312;仿宋"/>
                <w:color w:val="FF66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对学员培训后的教学质量变化做跟踪调查。</w:t>
            </w:r>
          </w:p>
        </w:tc>
      </w:tr>
      <w:tr>
        <w:trPr>
          <w:trHeight w:val="123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纪律要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参加培训的学员在研修期间均为普通学员，必须端正学习态度，树立学员意识，严格遵守学习培训和廉洁自律的各项规定，把主要精力放在学习上，按照培训要求完成培训任务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培训期间认真听讲，做好记录，尊重研修日程安排，会议或听课期间手机关闭或静音震动，不做与研修无关的事情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积极主动参与课堂讨论活动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提倡团结协作，互帮互助，学员间可以线下开展丰富多样的研修活动，利用业余时间进行学校内、学校间的互动交流，以及进行分组座谈。</w:t>
            </w:r>
          </w:p>
        </w:tc>
      </w:tr>
      <w:tr>
        <w:trPr>
          <w:trHeight w:val="103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考核方式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平时考核主要是考勤和记录学员的听课表现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培训结束时结合培训内容撰写一篇学习总结或研究论文。</w:t>
            </w:r>
          </w:p>
        </w:tc>
      </w:tr>
      <w:tr>
        <w:trPr>
          <w:trHeight w:val="848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后勤保障措施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分别配备专职线上和线下服务人员，负责线下教学和线上学习指导。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14:00Z</dcterms:created>
  <dc:creator>MS USER</dc:creator>
  <dc:description/>
  <cp:keywords/>
  <dc:language>en-US</dc:language>
  <cp:lastModifiedBy>dell</cp:lastModifiedBy>
  <cp:lastPrinted>2011-05-25T15:31:00Z</cp:lastPrinted>
  <dcterms:modified xsi:type="dcterms:W3CDTF">2023-02-22T07:59:00Z</dcterms:modified>
  <cp:revision>10</cp:revision>
  <dc:subject/>
  <dc:title>上海市中等职业学校专业骨干教师市级培训</dc:title>
</cp:coreProperties>
</file>