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等线" w:hAnsi="等线" w:eastAsia="等线" w:cs="等线"/>
          <w:b w:val="false"/>
          <w:b w:val="false"/>
          <w:bCs/>
          <w:sz w:val="56"/>
          <w:szCs w:val="56"/>
        </w:rPr>
      </w:pPr>
      <w:r>
        <w:rPr>
          <w:rFonts w:ascii="等线" w:hAnsi="等线" w:cs="等线" w:eastAsia="等线"/>
          <w:b w:val="false"/>
          <w:bCs/>
          <w:sz w:val="56"/>
          <w:szCs w:val="56"/>
        </w:rPr>
        <w:t>文</w:t>
      </w:r>
      <w:r>
        <w:rPr>
          <w:rFonts w:ascii="等线" w:hAnsi="等线" w:cs="等线" w:eastAsia="等线"/>
          <w:b w:val="false"/>
          <w:bCs/>
          <w:sz w:val="56"/>
          <w:szCs w:val="56"/>
        </w:rPr>
        <w:t xml:space="preserve">  </w:t>
      </w:r>
      <w:r>
        <w:rPr>
          <w:rFonts w:ascii="等线" w:hAnsi="等线" w:cs="等线" w:eastAsia="等线"/>
          <w:b w:val="false"/>
          <w:bCs/>
          <w:sz w:val="56"/>
          <w:szCs w:val="56"/>
        </w:rPr>
        <w:t>秘</w:t>
      </w:r>
    </w:p>
    <w:p>
      <w:pPr>
        <w:pStyle w:val="Normal"/>
        <w:snapToGrid w:val="false"/>
        <w:jc w:val="center"/>
        <w:rPr>
          <w:rFonts w:ascii="等线" w:hAnsi="等线" w:eastAsia="等线" w:cs="等线"/>
          <w:b w:val="false"/>
          <w:b w:val="false"/>
          <w:bCs/>
          <w:sz w:val="40"/>
          <w:szCs w:val="40"/>
        </w:rPr>
      </w:pPr>
      <w:r>
        <w:rPr>
          <w:rFonts w:ascii="等线" w:hAnsi="等线" w:cs="等线" w:eastAsia="等线"/>
          <w:b w:val="false"/>
          <w:bCs/>
          <w:sz w:val="40"/>
          <w:szCs w:val="40"/>
        </w:rPr>
        <w:t>培训方案</w:t>
      </w:r>
    </w:p>
    <w:p>
      <w:pPr>
        <w:pStyle w:val="Normal"/>
        <w:snapToGrid w:val="false"/>
        <w:jc w:val="center"/>
        <w:rPr>
          <w:rFonts w:ascii="等线" w:hAnsi="等线" w:eastAsia="等线" w:cs="等线"/>
          <w:b/>
          <w:b/>
          <w:bCs/>
          <w:sz w:val="28"/>
          <w:szCs w:val="28"/>
        </w:rPr>
      </w:pPr>
      <w:r>
        <w:rPr>
          <w:rFonts w:eastAsia="等线" w:cs="等线" w:ascii="等线" w:hAnsi="等线"/>
          <w:b/>
          <w:bCs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5"/>
        <w:gridCol w:w="1831"/>
        <w:gridCol w:w="1089"/>
        <w:gridCol w:w="709"/>
        <w:gridCol w:w="2576"/>
        <w:gridCol w:w="401"/>
        <w:gridCol w:w="1165"/>
      </w:tblGrid>
      <w:tr>
        <w:trPr>
          <w:trHeight w:val="1185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训对象与培训目标：</w:t>
            </w:r>
          </w:p>
          <w:p>
            <w:pPr>
              <w:pStyle w:val="Normal"/>
              <w:spacing w:lineRule="auto" w:line="288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训对象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职校全科教师及学校办公室行政人员。</w:t>
            </w:r>
          </w:p>
          <w:p>
            <w:pPr>
              <w:pStyle w:val="Normal"/>
              <w:spacing w:lineRule="auto" w:line="288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训目标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本项目的培训，使学员熟悉现代职业教育理念、掌握新专业教学标准开发与实施的基本思路与方法，具备专业领域的新知识、新技术、新方法和关键技能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本项目的培训，使学员了解现代文秘职业的市场需求和岗位要求，熟悉现代企事业单位办公环境，全面系统地掌握秘书工作的方法及基本要求和技巧，具备文秘岗位的专业技能，能独立完成秘书岗位各种工作任务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4"/>
              </w:rPr>
              <w:t>通过本项目的实践环节，使学员提高动手能力，增强团队合作意识。为各中职校专业教师搭建业务交流、信息互通的平台，促进专业建设。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（项目）培训的主要课程</w:t>
            </w:r>
          </w:p>
        </w:tc>
      </w:tr>
      <w:tr>
        <w:trPr>
          <w:trHeight w:val="517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分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主要内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时数</w:t>
            </w:r>
          </w:p>
        </w:tc>
      </w:tr>
      <w:tr>
        <w:trPr>
          <w:trHeight w:val="433" w:hRule="atLeast"/>
          <w:cantSplit w:val="true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项目）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核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秘学科教学教法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任务引领型教学模式的运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听课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说课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评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秘教师教学基本功之一说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在一定的场合下，分析教学任务，陈述教学目标，讲解教学方法的一种有计划、有目的的教学研究活动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企事业单位需要怎么样的文秘人员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现代企业文秘人员的从业素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现代文秘行业现状及发展前景展望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秘岗位形象塑造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分析与实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优雅仪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着装技巧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化妆与仪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待与礼仪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分析与实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各种类型来访者的接待技巧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拜访礼仪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餐饮礼仪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972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元素文化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茶道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花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际沟通与协调能力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如何增进人际互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与各方协调能力的培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书拟写实训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行政公文格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行政公文的拟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常用事务文书的拟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工作案例与操作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案卷级的整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文件级的整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20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办公软件操作与实训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据处理软件的操作与应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片处理软件的操作与应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频影视处理软件的操作与应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制作技能与技巧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字处理软件的操作与应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据汇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务工作实训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小型内部会议的准备与召开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大型跨地区会议的会务工作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人文之旅”活动策划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武康路历史名人故居之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方案策划撰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64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小计：</w:t>
            </w:r>
            <w:r>
              <w:rPr>
                <w:rFonts w:eastAsia="宋体" w:cs="宋体" w:ascii="宋体" w:hAnsi="宋体"/>
                <w:b/>
                <w:sz w:val="24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（项目）实践活动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项目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方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单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时数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秘书岗位实训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观、实践、访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钱学森图书馆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设计院第五分院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徐汇区康健街道档案室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钟教室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小 计：</w:t>
            </w:r>
            <w:r>
              <w:rPr>
                <w:rFonts w:eastAsia="宋体" w:cs="宋体" w:ascii="宋体" w:hAnsi="宋体"/>
                <w:b/>
                <w:sz w:val="24"/>
              </w:rPr>
              <w:t>40</w:t>
            </w:r>
          </w:p>
        </w:tc>
      </w:tr>
      <w:tr>
        <w:trPr>
          <w:trHeight w:val="925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训基地自有主要实训场地及设施设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0"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娱乐开放实训中心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设施设备：具有多媒体制作、影视后期制作及网络实训室，配备中高端计算机与专业设备、配备多台专业摄像机与手持式半专业摄像机、音频合成设备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0"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秘实训楼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sz w:val="24"/>
              </w:rPr>
              <w:t>主要设施设备：具有文档实训室、会务实训室、秘书情景实训室及秘书礼仪实训室，配备中高端计算机、现代办公设备、全围式及上下相对式会场、形体训练场地等。</w:t>
            </w:r>
          </w:p>
        </w:tc>
      </w:tr>
      <w:tr>
        <w:trPr>
          <w:trHeight w:val="70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单位培训专业（项目）在本市或国内的地位、优势与特色：</w:t>
            </w:r>
          </w:p>
          <w:p>
            <w:pPr>
              <w:pStyle w:val="Normal"/>
              <w:spacing w:lineRule="auto" w:line="28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校校长是连任上海市中职校文秘专业教研组组长。学校历来重视学生文秘技能训练，针对岗位需求设置相应的文秘专业课程与技能训练项目，多年来学校毕业生在企事业单位担任文职人员，上岗后均能很快胜任工作。我校在历年的上海市中职校星光计划技能大赛“现代文秘”项目中均取得良好成绩。</w:t>
            </w:r>
          </w:p>
        </w:tc>
      </w:tr>
      <w:tr>
        <w:trPr>
          <w:trHeight w:val="1274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以往开展该专业（项目）教师培训的情况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几年每年都承接徐家汇商圈、徐汇区各街道办公室文职人员进行岗位技能培训，得到员工与企业的高度赞扬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首次文秘市级培训受到参训教师的好评，企事业单位文秘工作案例详解与实操、文秘岗位的一天、大小型活动的设计等实训项目，让参训教师了解相关文秘岗位工作人员必备的技能，也使学员开阔了眼界。很多学员在参训后不仅在教学能力方面得到了大幅度的提升，更开始进入了学校的管理工作岗位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的培训增加了中国元素文化项目，如：插花、茶道等受到学员的热烈欢迎。档案管理在案例讲解操作后去企业考察观摩，让学员留下深刻的印象。培训学员中有一部份是学校办公室行政管理人员，他们对文书档案管理的操作与要求缺乏规范性的实践操作。培训后能力有所提高，基地也相应提供企业服务单位，部份学员培训后及时与企业联系规划学校文书档案。</w:t>
            </w:r>
          </w:p>
        </w:tc>
      </w:tr>
      <w:tr>
        <w:trPr>
          <w:trHeight w:val="828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培训时间安排：  </w:t>
            </w:r>
          </w:p>
          <w:p>
            <w:pPr>
              <w:pStyle w:val="P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</w:t>
            </w:r>
            <w:r>
              <w:rPr>
                <w:rFonts w:eastAsia="宋体" w:cs="宋体" w:ascii="宋体" w:hAnsi="宋体"/>
                <w:sz w:val="24"/>
                <w:szCs w:val="24"/>
              </w:rPr>
              <w:t>202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sz w:val="24"/>
                <w:szCs w:val="24"/>
              </w:rPr>
              <w:t>日起至</w:t>
            </w:r>
            <w:r>
              <w:rPr>
                <w:rFonts w:eastAsia="宋体" w:cs="宋体" w:ascii="宋体" w:hAnsi="宋体"/>
                <w:sz w:val="24"/>
                <w:szCs w:val="24"/>
              </w:rPr>
              <w:t>202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日结束，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z w:val="24"/>
                <w:szCs w:val="24"/>
              </w:rPr>
              <w:t>个工作日，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z w:val="24"/>
                <w:szCs w:val="24"/>
              </w:rPr>
              <w:t>个休息日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P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每天上午</w:t>
            </w:r>
            <w:r>
              <w:rPr>
                <w:rFonts w:eastAsia="宋体" w:cs="宋体" w:ascii="宋体" w:hAnsi="宋体"/>
                <w:sz w:val="24"/>
                <w:szCs w:val="24"/>
              </w:rPr>
              <w:t>8:30—11:45</w:t>
            </w:r>
            <w:r>
              <w:rPr>
                <w:rFonts w:ascii="宋体" w:hAnsi="宋体" w:cs="宋体" w:eastAsia="宋体"/>
                <w:sz w:val="24"/>
                <w:szCs w:val="24"/>
              </w:rPr>
              <w:t>，下午</w:t>
            </w:r>
            <w:r>
              <w:rPr>
                <w:rFonts w:eastAsia="宋体" w:cs="宋体" w:ascii="宋体" w:hAnsi="宋体"/>
                <w:sz w:val="24"/>
                <w:szCs w:val="24"/>
              </w:rPr>
              <w:t>12:30—15:45</w:t>
            </w:r>
            <w:r>
              <w:rPr>
                <w:rFonts w:ascii="宋体" w:hAnsi="宋体" w:cs="宋体" w:eastAsia="宋体"/>
                <w:sz w:val="24"/>
                <w:szCs w:val="24"/>
              </w:rPr>
              <w:t>结束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地址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蒲汇塘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路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9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</w:tc>
      </w:tr>
      <w:tr>
        <w:trPr>
          <w:trHeight w:val="1253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训教学管理措施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落实本培训项目，我校专门成立了市级培训项目管理工作小组，实行项目组组长负责制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由我校分管副校长陆以农担任组长，配备了专职的项目管理人员。这支具有丰富管理经验、培训业务熟悉的团队依据有关教学管理规定，对本培训项目实施规范化管理，着力加强教学环节的组织与教学内容、教学效果的监控，对授课教师的教学规范、教学质量进行考核与动态管理，确保学员学有所得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drawing>
                <wp:inline distT="0" distB="0" distL="0" distR="0">
                  <wp:extent cx="5253990" cy="17068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393" t="48474" r="22892" b="31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399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保培训效果与培训目标，关键是要有一支业务能力强、专业技术过硬的师资队伍。实施规范化管理，确保参训教师学有所得，强化专任教师职能，确保教学质量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在教师队伍管理中建立起一支结构合理、素质优良、教学能力强、教学、实践经验丰富、专兼结合、相对稳定的专业教师队伍，保证教学工作的质量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加强教学环节的组织与教学内容、教学效果的监控，对任课教师的劳动纪律、教学质量进行考核与动态管理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培训前了解学员的需求，培训中尽心尽力为学员服务好，培训后继续为学员提供后续服务（如：提供各种信息资料；共享企业信息资源，组织参训学员参与教学法示范课、公开课听课活动，行业的最新软件与产品信息与学员共享）。</w:t>
            </w:r>
          </w:p>
        </w:tc>
      </w:tr>
      <w:tr>
        <w:trPr>
          <w:trHeight w:val="902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培训考核方式：</w:t>
            </w:r>
          </w:p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学员的出勤情况（缺席次数超过总课时数</w:t>
            </w:r>
            <w:r>
              <w:rPr>
                <w:rFonts w:eastAsia="宋体" w:cs="宋体" w:ascii="宋体" w:hAnsi="宋体"/>
                <w:sz w:val="24"/>
              </w:rPr>
              <w:t>10%</w:t>
            </w:r>
            <w:r>
              <w:rPr>
                <w:rFonts w:ascii="宋体" w:hAnsi="宋体" w:cs="宋体"/>
                <w:sz w:val="24"/>
              </w:rPr>
              <w:t>者，计不合格）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堂作业完成及评分情况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习过程中的操作及展示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交教案及说课稿各一份（教案能否按照规范的要求书写，教学过程是否能做到“任务引领、做学一体”，本课程的设计思路是否符合学生的认知规律。）； 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学习体会与收获点滴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培训后的跟踪随访。</w:t>
            </w:r>
          </w:p>
        </w:tc>
      </w:tr>
      <w:tr>
        <w:trPr>
          <w:trHeight w:val="1166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后勤保障措施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坚持“以人为本，服务育人”的思想，树立服务意识，提高服务技能，保证服务质量，规范后勤管理，为上海市中等职业学校专业骨干教师市级培训的教育、教学工作提供强有力的后勤保障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培训环境整洁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配备专职的管理人员，设备良好，确保学习；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有专人对参加培训教师进行出缺勤考核；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保证教师每天的餐食足量、卫生、营养、可口。</w:t>
            </w:r>
          </w:p>
        </w:tc>
      </w:tr>
    </w:tbl>
    <w:p>
      <w:pPr>
        <w:pStyle w:val="Normal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pingfang sc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1">
    <w:name w:val="s1"/>
    <w:basedOn w:val="Style14"/>
    <w:qFormat/>
    <w:rPr>
      <w:rFonts w:ascii="pingfang sc;宋体" w:hAnsi="pingfang sc;宋体" w:eastAsia="pingfang sc;宋体" w:cs="pingfang sc;宋体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2">
    <w:name w:val="p2"/>
    <w:basedOn w:val="Normal"/>
    <w:qFormat/>
    <w:pPr>
      <w:spacing w:before="0" w:after="0"/>
      <w:ind w:left="0" w:right="0" w:hanging="0"/>
      <w:jc w:val="both"/>
    </w:pPr>
    <w:rPr>
      <w:rFonts w:ascii="Helvetica Neue;Times New Roman" w:hAnsi="Helvetica Neue;Times New Roman" w:eastAsia="Helvetica Neue;Times New Roman" w:cs="Helvetica Neue;Times New Roman"/>
      <w:kern w:val="0"/>
      <w:sz w:val="26"/>
      <w:szCs w:val="26"/>
      <w:lang w:val="en-US" w:eastAsia="zh-CN" w:bidi="ar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 Neue;Times New Roman" w:hAnsi="Helvetica Neue;Times New Roman" w:eastAsia="Helvetica Neue;Times New Roman" w:cs="Helvetica Neue;Times New Roman"/>
      <w:kern w:val="0"/>
      <w:sz w:val="26"/>
      <w:szCs w:val="26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8:55:00Z</dcterms:created>
  <dc:creator>MS USER</dc:creator>
  <dc:description/>
  <dc:language>en-US</dc:language>
  <cp:lastModifiedBy>夏夏夏</cp:lastModifiedBy>
  <cp:lastPrinted>2011-11-25T01:56:00Z</cp:lastPrinted>
  <dcterms:modified xsi:type="dcterms:W3CDTF">2023-03-01T01:16:48Z</dcterms:modified>
  <cp:revision>102</cp:revision>
  <dc:subject/>
  <dc:title>ϺеְҵѧУרҵǸɽʦм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52BB65FE64ED7AEE50998A718DC14</vt:lpwstr>
  </property>
  <property fmtid="{D5CDD505-2E9C-101B-9397-08002B2CF9AE}" pid="3" name="KSOProductBuildVer">
    <vt:lpwstr>2052-11.1.0.12970</vt:lpwstr>
  </property>
</Properties>
</file>