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上海市中等职业学校专业骨干教师市级培训</w:t>
      </w:r>
    </w:p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培训方案</w:t>
      </w:r>
    </w:p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ind w:firstLine="630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培训项目名称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;仿宋"/>
          <w:sz w:val="32"/>
          <w:u w:val="single"/>
        </w:rPr>
        <w:t>体育类</w:t>
      </w:r>
      <w:r>
        <w:rPr>
          <w:rFonts w:eastAsia="仿宋_GB2312;仿宋"/>
          <w:sz w:val="32"/>
          <w:u w:val="single"/>
          <w:lang w:eastAsia="zh-CN"/>
        </w:rPr>
        <w:t>骨干</w:t>
      </w:r>
      <w:r>
        <w:rPr>
          <w:rFonts w:eastAsia="仿宋_GB2312;仿宋"/>
          <w:sz w:val="32"/>
          <w:u w:val="single"/>
        </w:rPr>
        <w:t>教师培训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ind w:firstLine="630"/>
        <w:rPr>
          <w:rFonts w:eastAsia="仿宋_GB2312;仿宋"/>
          <w:sz w:val="32"/>
          <w:u w:val="single"/>
        </w:rPr>
      </w:pPr>
      <w:r>
        <w:rPr>
          <w:rFonts w:eastAsia="仿宋_GB2312;仿宋"/>
          <w:b/>
          <w:bCs/>
          <w:sz w:val="32"/>
        </w:rPr>
        <w:t>承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</w:rPr>
        <w:t>担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</w:rPr>
        <w:t>单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</w:rPr>
        <w:t>位</w:t>
      </w:r>
      <w:r>
        <w:rPr>
          <w:rFonts w:eastAsia="Times New Roman"/>
          <w:b/>
          <w:bCs/>
          <w:sz w:val="32"/>
          <w:lang w:val="en-US" w:eastAsia="zh-CN"/>
        </w:rPr>
        <w:t xml:space="preserve">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;仿宋"/>
          <w:sz w:val="32"/>
          <w:u w:val="single"/>
        </w:rPr>
        <w:t>上海交通</w:t>
      </w:r>
      <w:r>
        <w:rPr>
          <w:rFonts w:eastAsia="仿宋_GB2312;仿宋"/>
          <w:sz w:val="32"/>
          <w:u w:val="single"/>
          <w:lang w:eastAsia="zh-CN"/>
        </w:rPr>
        <w:t>职业技术</w:t>
      </w:r>
      <w:r>
        <w:rPr>
          <w:rFonts w:eastAsia="仿宋_GB2312;仿宋"/>
          <w:sz w:val="32"/>
          <w:u w:val="single"/>
        </w:rPr>
        <w:t>学</w:t>
      </w:r>
      <w:r>
        <w:rPr>
          <w:rFonts w:eastAsia="仿宋_GB2312;仿宋"/>
          <w:sz w:val="32"/>
          <w:u w:val="single"/>
          <w:lang w:eastAsia="zh-CN"/>
        </w:rPr>
        <w:t>院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培训方案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25"/>
        <w:gridCol w:w="1219"/>
        <w:gridCol w:w="610"/>
        <w:gridCol w:w="241"/>
        <w:gridCol w:w="929"/>
        <w:gridCol w:w="630"/>
        <w:gridCol w:w="284"/>
        <w:gridCol w:w="708"/>
        <w:gridCol w:w="851"/>
        <w:gridCol w:w="733"/>
        <w:gridCol w:w="127"/>
        <w:gridCol w:w="1439"/>
      </w:tblGrid>
      <w:tr>
        <w:trPr>
          <w:trHeight w:val="3255" w:hRule="atLeast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培训目标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以中职课程改革为主线，帮助中职体育教师转变观念，拓宽职教视野，深化对任务引领课程的理解，培养一批具有优良师德，专业素养的体育教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以职业为导向、岗位要求为任务驱动，将中等职业体育教学与学生就业有效紧密衔接，培养一批熟悉职业岗位需求和职业素养的体育教师。</w:t>
            </w:r>
          </w:p>
          <w:p>
            <w:pPr>
              <w:pStyle w:val="Normal"/>
              <w:snapToGrid w:val="false"/>
              <w:spacing w:lineRule="auto" w:line="288"/>
              <w:ind w:left="525" w:hanging="52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以教学技能和案例分析为主要形式，帮助体育教师掌握过硬的教学基本功，创新教学设计，丰富教学方法，培养一批勇于创新，善于结合学生职业特点教学的体育教师。</w:t>
            </w:r>
          </w:p>
          <w:p>
            <w:pPr>
              <w:pStyle w:val="Normal"/>
              <w:snapToGrid w:val="false"/>
              <w:spacing w:lineRule="auto" w:line="288"/>
              <w:ind w:left="525" w:hanging="52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、以运动技能和专项特点为基础，能有效引导学生提高健康意识，指导学生自我锻炼的能力，发展学生的职业体能，培养一批有运动能力、运动热情的体育教师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培训方式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采用集中研修的方式来组织实施；以问题为中心，案例为载体，综合运用专题课程学习与交流研讨相结合，观摩考察与反思体验相结合；专题讲座、案例分析、研讨交流、考察体验、活动模拟、说课评课、专家答疑等多种培训方式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模块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培训内容由以下六个模块组成：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学校体育相关政策解读模块：《关于全面加强和改进新时代学校体育工作的意见》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《关于深化体教融合 促进青少年健康发展的意见》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《关于进一步加强中小学生体质健康管理工作的通知》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《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体育与健康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>教学改革指导纲要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试行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>》</w:t>
            </w:r>
            <w:r>
              <w:rPr>
                <w:rFonts w:ascii="仿宋" w:hAnsi="仿宋" w:cs="仿宋" w:eastAsia="仿宋"/>
                <w:lang w:eastAsia="zh-CN"/>
              </w:rPr>
              <w:t>、中等职业学校体育与健康课程标准（</w:t>
            </w:r>
            <w:r>
              <w:rPr>
                <w:rFonts w:eastAsia="仿宋" w:cs="仿宋" w:ascii="仿宋" w:hAnsi="仿宋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lang w:val="en-US" w:eastAsia="zh-CN"/>
              </w:rPr>
              <w:t>版</w:t>
            </w:r>
            <w:r>
              <w:rPr>
                <w:rFonts w:ascii="仿宋" w:hAnsi="仿宋" w:cs="仿宋" w:eastAsia="仿宋"/>
                <w:lang w:eastAsia="zh-CN"/>
              </w:rPr>
              <w:t>）、职教“</w:t>
            </w:r>
            <w:r>
              <w:rPr>
                <w:rFonts w:eastAsia="仿宋" w:cs="仿宋" w:ascii="仿宋" w:hAnsi="仿宋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lang w:eastAsia="zh-CN"/>
              </w:rPr>
              <w:t>”</w:t>
            </w:r>
            <w:r>
              <w:rPr>
                <w:rFonts w:ascii="仿宋" w:hAnsi="仿宋" w:cs="仿宋" w:eastAsia="仿宋"/>
                <w:lang w:eastAsia="zh-CN"/>
              </w:rPr>
              <w:t>条等相关文件解读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体育教学理论、教学实践模块：国外体育教学理念介绍、体育教学情景创建、体育教学设计、体育教学评价、科研方法介绍、结合专业特点的教学实践与备课、说课、观课、评课等实务操练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体育教研模块：教研组建设、教研活动方案设计、教研活动的组织等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、学生体质健康促进模块：中职生健康生活方式、运动损伤与急救</w:t>
            </w:r>
            <w:r>
              <w:rPr>
                <w:rFonts w:ascii="仿宋" w:hAnsi="仿宋" w:cs="仿宋" w:eastAsia="仿宋"/>
                <w:lang w:eastAsia="zh-CN"/>
              </w:rPr>
              <w:t>等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、竞赛组织与群体活动模块：大型运动会的组织、阳光体育的组织与安排、学校运动队训练、学生每天一小时校园体育活动实施</w:t>
            </w:r>
            <w:r>
              <w:rPr>
                <w:rFonts w:ascii="仿宋" w:hAnsi="仿宋" w:cs="仿宋" w:eastAsia="仿宋"/>
                <w:lang w:eastAsia="zh-CN"/>
              </w:rPr>
              <w:t>等</w:t>
            </w:r>
            <w:r>
              <w:rPr>
                <w:rFonts w:ascii="仿宋" w:hAnsi="仿宋" w:cs="仿宋" w:eastAsia="仿宋"/>
              </w:rPr>
              <w:t xml:space="preserve"> 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、职业技能实训体验模块：</w:t>
            </w:r>
            <w:r>
              <w:rPr>
                <w:rFonts w:ascii="仿宋" w:hAnsi="仿宋" w:cs="仿宋" w:eastAsia="仿宋"/>
                <w:sz w:val="21"/>
                <w:szCs w:val="21"/>
              </w:rPr>
              <w:t>教学姿态及口令队列</w:t>
            </w:r>
            <w:r>
              <w:rPr>
                <w:rFonts w:ascii="仿宋" w:hAnsi="仿宋" w:cs="仿宋" w:eastAsia="仿宋"/>
                <w:lang w:eastAsia="zh-CN"/>
              </w:rPr>
              <w:t>等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宋体"/>
                <w:lang w:eastAsia="zh-CN"/>
              </w:rPr>
            </w:pPr>
            <w:r>
              <w:rPr>
                <w:rFonts w:eastAsia="仿宋" w:cs="宋体" w:ascii="仿宋" w:hAnsi="仿宋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cs="宋体"/>
                <w:b/>
                <w:b/>
                <w:sz w:val="24"/>
                <w:szCs w:val="21"/>
              </w:rPr>
            </w:pPr>
            <w:r>
              <w:rPr>
                <w:rFonts w:cs="宋体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（项目）培训的主要课程</w:t>
            </w:r>
          </w:p>
        </w:tc>
      </w:tr>
      <w:tr>
        <w:trPr>
          <w:trHeight w:val="517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分类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名称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主要内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时数</w:t>
            </w:r>
          </w:p>
        </w:tc>
      </w:tr>
      <w:tr>
        <w:trPr>
          <w:trHeight w:val="459" w:hRule="atLeast"/>
          <w:cantSplit w:val="true"/>
        </w:trPr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</w:t>
            </w:r>
          </w:p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项目）</w:t>
            </w:r>
          </w:p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核心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新课程背景下的体育教师职业道德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师德及内涵修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297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中等职业学校</w:t>
            </w:r>
            <w:r>
              <w:rPr>
                <w:rFonts w:ascii="仿宋" w:hAnsi="仿宋" w:cs="仿宋" w:eastAsia="仿宋"/>
                <w:sz w:val="21"/>
                <w:szCs w:val="21"/>
              </w:rPr>
              <w:t>体育与健康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课程标准</w:t>
            </w:r>
            <w:r>
              <w:rPr>
                <w:rFonts w:ascii="仿宋" w:hAnsi="仿宋" w:cs="仿宋" w:eastAsia="仿宋"/>
                <w:sz w:val="21"/>
                <w:szCs w:val="21"/>
              </w:rPr>
              <w:t>解读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解读课程标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b/>
                <w:sz w:val="24"/>
              </w:rPr>
              <w:t>小计：</w:t>
            </w:r>
            <w:r>
              <w:rPr>
                <w:rFonts w:cs="宋体"/>
                <w:b/>
                <w:sz w:val="24"/>
                <w:lang w:val="en-US" w:eastAsia="zh-CN"/>
              </w:rPr>
              <w:t>8</w:t>
            </w:r>
          </w:p>
        </w:tc>
      </w:tr>
      <w:tr>
        <w:trPr>
          <w:trHeight w:val="465" w:hRule="atLeast"/>
          <w:cantSplit w:val="true"/>
        </w:trPr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化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向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体育教学基本技能（一）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体育教学计划的制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42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体育教学基本技能（二）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备课、说课、看课、评课的技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42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体育教学基本技能（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三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模拟上课的技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62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小计：</w:t>
            </w:r>
            <w:r>
              <w:rPr>
                <w:rFonts w:cs="宋体"/>
                <w:b/>
                <w:sz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（项目）实践活动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序号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实践项目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实践方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实践单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时数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生安全防护急救，固定、包扎、止血、心脏复苏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观摩、演练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培训基地</w:t>
            </w:r>
            <w:r>
              <w:rPr>
                <w:rFonts w:ascii="仿宋" w:hAnsi="仿宋" w:cs="仿宋" w:eastAsia="仿宋"/>
                <w:sz w:val="21"/>
                <w:szCs w:val="21"/>
              </w:rPr>
              <w:t>等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教学姿态及口令队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情景操练、演示研讨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培训基地</w:t>
            </w:r>
            <w:r>
              <w:rPr>
                <w:rFonts w:ascii="仿宋" w:hAnsi="仿宋" w:cs="仿宋" w:eastAsia="仿宋"/>
                <w:sz w:val="21"/>
                <w:szCs w:val="21"/>
              </w:rPr>
              <w:t>等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3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员考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理论与实践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培训基地</w:t>
            </w:r>
            <w:r>
              <w:rPr>
                <w:rFonts w:ascii="仿宋" w:hAnsi="仿宋" w:cs="仿宋" w:eastAsia="仿宋"/>
                <w:sz w:val="21"/>
                <w:szCs w:val="21"/>
              </w:rPr>
              <w:t>等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/>
                <w:b/>
                <w:sz w:val="24"/>
              </w:rPr>
              <w:t>小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  <w:r>
              <w:rPr>
                <w:rFonts w:cs="宋体"/>
                <w:b/>
                <w:sz w:val="24"/>
              </w:rPr>
              <w:t>计：</w:t>
            </w:r>
            <w:r>
              <w:rPr>
                <w:rFonts w:cs="宋体"/>
                <w:b/>
                <w:sz w:val="24"/>
                <w:lang w:val="en-US" w:eastAsia="zh-CN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授课师资一览表</w:t>
            </w:r>
          </w:p>
        </w:tc>
      </w:tr>
      <w:tr>
        <w:trPr>
          <w:trHeight w:val="39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序号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拟开设课程</w:t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授课师资</w:t>
            </w:r>
          </w:p>
        </w:tc>
      </w:tr>
      <w:tr>
        <w:trPr>
          <w:trHeight w:val="39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职称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新课程背景下的体育教师职业道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徐燕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海教委教研室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正</w:t>
            </w:r>
            <w:r>
              <w:rPr>
                <w:rFonts w:ascii="仿宋" w:hAnsi="仿宋" w:cs="仿宋" w:eastAsia="仿宋"/>
                <w:sz w:val="21"/>
                <w:szCs w:val="21"/>
              </w:rPr>
              <w:t>高级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中等职业学校</w:t>
            </w:r>
            <w:r>
              <w:rPr>
                <w:rFonts w:ascii="仿宋" w:hAnsi="仿宋" w:cs="仿宋" w:eastAsia="仿宋"/>
                <w:sz w:val="21"/>
                <w:szCs w:val="21"/>
              </w:rPr>
              <w:t>体育与健康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课程标准</w:t>
            </w:r>
            <w:r>
              <w:rPr>
                <w:rFonts w:ascii="仿宋" w:hAnsi="仿宋" w:cs="仿宋" w:eastAsia="仿宋"/>
                <w:sz w:val="21"/>
                <w:szCs w:val="21"/>
              </w:rPr>
              <w:t>解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董翠香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华东师范大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教授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宋体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体育教学基本技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徐燕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海教委教研室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正</w:t>
            </w:r>
            <w:r>
              <w:rPr>
                <w:rFonts w:ascii="仿宋" w:hAnsi="仿宋" w:cs="仿宋" w:eastAsia="仿宋"/>
                <w:sz w:val="21"/>
                <w:szCs w:val="21"/>
              </w:rPr>
              <w:t>高级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16"/>
                <w:szCs w:val="18"/>
              </w:rPr>
            </w:pPr>
            <w:r>
              <w:rPr>
                <w:rFonts w:eastAsia="仿宋" w:cs="宋体" w:ascii="仿宋" w:hAnsi="仿宋"/>
                <w:sz w:val="16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校意外伤害事故预防与处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曹艳华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海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红十字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高级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教学姿态及口令队列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施履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杨浦区教师进修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高级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14"/>
                <w:szCs w:val="14"/>
              </w:rPr>
            </w:pPr>
            <w:r>
              <w:rPr>
                <w:rFonts w:eastAsia="仿宋" w:cs="宋体" w:ascii="仿宋" w:hAnsi="仿宋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培训时间安排  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lang w:eastAsia="zh-CN"/>
              </w:rPr>
              <w:t>中下旬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lang w:eastAsia="zh-CN"/>
              </w:rPr>
              <w:t>集中培训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天， 共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>48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课时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专业核心课程、专门化课程，共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天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.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实践课程：共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考核方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综合表现（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20%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uto" w:line="288"/>
              <w:ind w:left="360"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由班主任与授课老师对参培人员的学习态度，出勤情况等进行考核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效果考核（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40%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uto" w:line="288"/>
              <w:ind w:left="360" w:hanging="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由主持老师和授课老师对学员在培训课程中的教学研讨、听课评课、访谈、教学问题诊断等进行评价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、实际能力考核（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40%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uto" w:line="288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由主持老师对学员在培训期间完成的教学实践作业水平进行考核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28" w:hanging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教学管理措施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为创建良好的学习环境，维护学校正常的教学秩序，保障教学工作的有序进行，保证学员高效率的学习，特制定以下管理制度，请广大学员自觉遵守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一、班级管理组织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一）班级负责人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顾问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沈汉达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班主任：苏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巍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（二）班委组成人员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班 长：赵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华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副班长： 仰燕燕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宣 传：张建华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二、班级管理制度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一）班委会管理制度</w:t>
            </w:r>
          </w:p>
          <w:p>
            <w:pPr>
              <w:pStyle w:val="Normal"/>
              <w:spacing w:lineRule="exact" w:line="440"/>
              <w:ind w:firstLine="6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培训班的日常管理工作由班委会协助班主任管理。班委会由班长、副班长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宣传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和各学习小组组长组成。其中班长负责培训班的日常管理及学员的召集等工作，副班长协助班长搞好班级的日常管理工作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，宣传负责专题报道和通讯等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二）考勤和请假制度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培训期间，所有培训项目均实行严格考勤。班长在班主任的指导下具体负责本班考勤事务。学员不得无故迟到、早退和旷课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学习培训期间，学员因事需请假的，两课时以内由班长批准，半天以内先由班长签字认可，再报班主任批准，一天以内由学校批准，超过一天由所在单位出示证明，方可办理请假手续，病假需附医院证明，不履行请假手续或超假者，一律作旷课处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学员请假须填写请假条，请假条一式两份，一份交班长，登记班级日志，一份交班主任保存备查。假满后须到班主任处销假，不及时销假且逾期者以旷课处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班长要将本班考勤情况及时、如实地记入班级日志，并定期以书面形式通报全班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未请假或请假未批而不参加培训活动者，均以旷课处理；凡迟到、早退三次或迟到、早退一次但时间超过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分钟者，均按旷课处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累计缺课（含请假、旷课）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时以上者取消培训资格，并向其所在单位及上级主管部门说明情况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三）学习制度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不迟到、不早退、不旷课，有事应严格按《考勤和请假制度》履行请假手续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遵守课堂纪律，课堂上不抽烟、不开手机，不随便讲话，不会客，不随便走动和进出，不做与课堂无关的其他事情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上课认真听讲，积极发言，并做好笔记，积极支持和配合教师完成教学活动，提高教学质量，课后及时完成作业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学员必须穿运动服装参加实践课学习，在学习上有疑难问题或有建议、要求时，可及时与任课老师联系、交流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刻苦学习，不畏困难，勤于思考，虚心请教，努力掌握基础知识和专业理论知识，树立理论联系实际的学风，提高分析问题和解决问题的能力，掌握实际技能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．坚持课后自主学习，养成良好的自学习惯，讲究学习方法，培养学习能力，提高素质。 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员应积极参加各类实践活动，并应提前做好查阅资料等准备工作，积极思考，大胆创新，敢于发表自己观点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9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为保证培训效果，要求学员的出勤率必须达到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以上，否则取消培训或比武考试资格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四）考核制度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培训班学习结束，所有学员必须参加结业考核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，考核分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理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考核、平时成绩考核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考勤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和课堂综合表现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和技术成绩考核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部分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要求学员结业考试成绩均达到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分以上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学员参加考试要提前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分钟入场，并按指定位置就坐，迟到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分钟以上者，取消考试、考核资格，并按缺考处理，不予结业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理论考试统一采用闭卷形式，考试期间不得看书、抄袭、传抄纸条等，不得交头接耳，不得互相研究，如有上述行为者，按违纪处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考试违纪学员一律取消本期学员资格，不记成绩，不发结业证书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85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22:00Z</dcterms:created>
  <dc:creator>MS USER</dc:creator>
  <dc:description/>
  <dc:language>en-US</dc:language>
  <cp:lastModifiedBy>苏巍</cp:lastModifiedBy>
  <cp:lastPrinted>2011-05-25T15:31:00Z</cp:lastPrinted>
  <dcterms:modified xsi:type="dcterms:W3CDTF">2023-02-24T01:30:40Z</dcterms:modified>
  <cp:revision>10</cp:revision>
  <dc:subject/>
  <dc:title>上海市中等职业学校专业骨干教师市级培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56FB278BD94466AE0F97D0C50EDA8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